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Disruptive behaviour exercise</w:t>
      </w:r>
    </w:p>
    <w:p>
      <w:pPr>
        <w:pStyle w:val="Normal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Place folded cards with behaviour into a bowl and ask each participant to take one. In turn, each participant reveals the card and illustrates how the situation can be handled by the trainer. Give 3 minutes to prepare. Use guidance note no. 4 to debrief in plenary after each presentation – seeking for personal experiences and best practices.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Talkati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Always has something to sa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Clueles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Person has no idea about what is going 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Ramblin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Person goes on and on about noth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Belliger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Openly hostile, challenging and arguing every poi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Stubbor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Refuses to see anyone else’s poi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Sil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Attentive and alert but will not volunteer comments/answer questions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Know-it-al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Views him/herself as authority on every subjec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Class clow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Always makes fun!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Negativ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Complains about everything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Indiffer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Does not want to be he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Personality clash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Side conversations 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20:43:00Z</dcterms:created>
  <dc:creator>Tracey</dc:creator>
  <dc:description/>
  <cp:keywords/>
  <dc:language>en-US</dc:language>
  <cp:lastModifiedBy>Ivana Roagna</cp:lastModifiedBy>
  <cp:lastPrinted>2012-02-08T11:59:00Z</cp:lastPrinted>
  <dcterms:modified xsi:type="dcterms:W3CDTF">2021-09-29T08:51:00Z</dcterms:modified>
  <cp:revision>3</cp:revision>
  <dc:subject/>
  <dc:title>PUT OPEN HAND ON CHEST</dc:title>
</cp:coreProperties>
</file>