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8"/>
          <w:szCs w:val="28"/>
        </w:rPr>
        <w:t>Lekcija 2.4 (</w:t>
      </w:r>
      <w:r>
        <w:rPr>
          <w:rFonts w:cs="Verdana" w:ascii="Verdana" w:hAnsi="Verdana"/>
          <w:color w:val="000000"/>
          <w:sz w:val="28"/>
          <w:szCs w:val="28"/>
        </w:rPr>
        <w:t xml:space="preserve">Procesna ovlašćenja na osnovu Budimpeštanske konvencije – Deo 1 – oflajn verzija) 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5320"/>
        <w:gridCol w:w="2165"/>
      </w:tblGrid>
      <w:tr>
        <w:trPr>
          <w:trHeight w:val="872" w:hRule="atLeast"/>
        </w:trPr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Lekcija 2.4 </w:t>
            </w:r>
            <w:r>
              <w:rPr>
                <w:rFonts w:cs="Verdana" w:ascii="Verdana" w:hAnsi="Verdana"/>
                <w:color w:val="000000"/>
                <w:sz w:val="22"/>
              </w:rPr>
              <w:t>Procesna ovlašćenja prema Budimpeštanskoj konvenciji – Deo 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rajanje: </w:t>
            </w:r>
            <w:r>
              <w:rPr>
                <w:rFonts w:cs="Verdana" w:ascii="Verdana" w:hAnsi="Verdana"/>
                <w:color w:val="000000"/>
                <w:sz w:val="22"/>
              </w:rPr>
              <w:t xml:space="preserve">90 minuta </w:t>
            </w:r>
          </w:p>
        </w:tc>
      </w:tr>
      <w:tr>
        <w:trPr>
          <w:trHeight w:val="1727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Potrebni resursi: </w:t>
            </w:r>
          </w:p>
          <w:p>
            <w:pPr>
              <w:pStyle w:val="Bul1"/>
              <w:numPr>
                <w:ilvl w:val="0"/>
                <w:numId w:val="4"/>
              </w:numPr>
              <w:spacing w:lineRule="atLeast" w:line="260" w:before="120" w:after="120"/>
              <w:contextualSpacing/>
              <w:rPr>
                <w:szCs w:val="18"/>
                <w:lang w:val="sr-Latn-RS"/>
              </w:rPr>
            </w:pPr>
            <w:r>
              <w:rPr>
                <w:szCs w:val="18"/>
                <w:lang w:val="sr-Latn-RS"/>
              </w:rPr>
              <w:t xml:space="preserve">Lični računar ili laptop opremljen softverskim verzijama koje su kompatibilne sa pripremljenim materijalom </w:t>
            </w:r>
          </w:p>
          <w:p>
            <w:pPr>
              <w:pStyle w:val="Bul1"/>
              <w:numPr>
                <w:ilvl w:val="0"/>
                <w:numId w:val="4"/>
              </w:numPr>
              <w:spacing w:lineRule="atLeast" w:line="260" w:before="120" w:after="120"/>
              <w:contextualSpacing/>
              <w:rPr>
                <w:szCs w:val="24"/>
                <w:lang w:val="sr-Latn-RS"/>
              </w:rPr>
            </w:pPr>
            <w:r>
              <w:rPr>
                <w:szCs w:val="18"/>
                <w:lang w:val="sr-Latn-RS"/>
              </w:rPr>
              <w:t>Pristup internetu</w:t>
            </w:r>
          </w:p>
          <w:p>
            <w:pPr>
              <w:pStyle w:val="Bul1"/>
              <w:numPr>
                <w:ilvl w:val="0"/>
                <w:numId w:val="4"/>
              </w:numPr>
              <w:spacing w:lineRule="atLeast" w:line="260" w:before="120" w:after="120"/>
              <w:contextualSpacing/>
              <w:rPr>
                <w:lang w:val="sr-Latn-RS"/>
              </w:rPr>
            </w:pPr>
            <w:r>
              <w:rPr>
                <w:bCs/>
                <w:szCs w:val="18"/>
                <w:lang w:val="sr-Latn-RS"/>
              </w:rPr>
              <w:t>Beležnice i olovke za polaznike</w:t>
            </w:r>
          </w:p>
          <w:p>
            <w:pPr>
              <w:pStyle w:val="Bul1"/>
              <w:numPr>
                <w:ilvl w:val="0"/>
                <w:numId w:val="4"/>
              </w:numPr>
              <w:spacing w:lineRule="atLeast" w:line="260" w:before="120" w:after="120"/>
              <w:rPr>
                <w:lang w:val="sr-Latn-RS"/>
              </w:rPr>
            </w:pPr>
            <w:r>
              <w:rPr>
                <w:rFonts w:cs="Helvetica"/>
                <w:szCs w:val="18"/>
                <w:lang w:val="sr-Latn-RS"/>
              </w:rPr>
              <w:t>Primerak Budimpeštanske konvencije</w:t>
            </w:r>
          </w:p>
        </w:tc>
      </w:tr>
      <w:tr>
        <w:trPr>
          <w:trHeight w:val="2879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Svrha: </w:t>
            </w:r>
          </w:p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Svrha ove sesije jeste da se polaznicima omogući da sveobuhvatno razumeju elemente procesnih ovlašćenja u vezi sa zaštitom sačuvanih računarskih podataka, delimičnim otkrivanjem podataka o saobraćaju i izdavanjem naredaba da se ti podaci predaju, obimom procesnih ovlašćenja i uslovima i ograničenja zaštite u vezi sa njihovom primenom. Sesija detaljno obuhvata svaki element člana 14. (oblast primene procesnih odredaba), člana 15. (uslovi i ograničenja), člana 16. (hitna zaštita sačuvanih računarskih podataka), člana 17. (hitna zaštita i delimično otkrivanje podataka o saobraćaju i člana 18. (izdavanje naredbe) Budimpeštanske konvencije. </w:t>
            </w:r>
          </w:p>
        </w:tc>
      </w:tr>
      <w:tr>
        <w:trPr>
          <w:trHeight w:val="2086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contextualSpacing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iljevi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851" w:leader="none"/>
              </w:tabs>
              <w:spacing w:lineRule="atLeast" w:line="260" w:before="120" w:after="12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>Do kraja ove sesije polaznici će biti u stanju da:</w:t>
            </w:r>
          </w:p>
          <w:p>
            <w:pPr>
              <w:pStyle w:val="Bul1"/>
              <w:numPr>
                <w:ilvl w:val="0"/>
                <w:numId w:val="3"/>
              </w:numPr>
              <w:spacing w:lineRule="atLeast" w:line="260" w:before="120" w:after="120"/>
              <w:rPr>
                <w:szCs w:val="24"/>
                <w:lang w:val="sr-Latn-RS"/>
              </w:rPr>
            </w:pPr>
            <w:r>
              <w:rPr>
                <w:lang w:val="sr-Latn-RS"/>
              </w:rPr>
              <w:t xml:space="preserve">Identifikuju elemente procesnih ovlašćenja: </w:t>
            </w:r>
          </w:p>
          <w:p>
            <w:pPr>
              <w:pStyle w:val="Bul1"/>
              <w:numPr>
                <w:ilvl w:val="0"/>
                <w:numId w:val="6"/>
              </w:numPr>
              <w:spacing w:lineRule="atLeast" w:line="260" w:before="120" w:after="120"/>
              <w:rPr>
                <w:lang w:val="sr-Latn-RS"/>
              </w:rPr>
            </w:pPr>
            <w:r>
              <w:rPr>
                <w:lang w:val="sr-Latn-RS"/>
              </w:rPr>
              <w:t>Za pretraživanje i zaplenu sačuvanih računarskih podataka,</w:t>
            </w:r>
          </w:p>
          <w:p>
            <w:pPr>
              <w:pStyle w:val="Bul1"/>
              <w:numPr>
                <w:ilvl w:val="0"/>
                <w:numId w:val="2"/>
              </w:numPr>
              <w:spacing w:lineRule="atLeast" w:line="260" w:before="120" w:after="120"/>
              <w:rPr/>
            </w:pPr>
            <w:r>
              <w:rPr>
                <w:lang w:val="sr-Latn-RS"/>
              </w:rPr>
              <w:t>Za prikupljanje podataka o saobraćaju u realnom vremenu,</w:t>
            </w:r>
          </w:p>
          <w:p>
            <w:pPr>
              <w:pStyle w:val="Bul1"/>
              <w:numPr>
                <w:ilvl w:val="0"/>
                <w:numId w:val="2"/>
              </w:numPr>
              <w:spacing w:lineRule="atLeast" w:line="260" w:before="120" w:after="120"/>
              <w:rPr>
                <w:lang w:val="sr-Latn-RS"/>
              </w:rPr>
            </w:pPr>
            <w:r>
              <w:rPr>
                <w:lang w:val="sr-Latn-RS"/>
              </w:rPr>
              <w:t>Za presretanje podataka iz sadržaja;</w:t>
            </w:r>
          </w:p>
          <w:p>
            <w:pPr>
              <w:pStyle w:val="Bul1"/>
              <w:numPr>
                <w:ilvl w:val="0"/>
                <w:numId w:val="3"/>
              </w:numPr>
              <w:spacing w:lineRule="atLeast" w:line="260" w:before="120" w:after="120"/>
              <w:rPr>
                <w:lang w:val="sr-Latn-RS"/>
              </w:rPr>
            </w:pPr>
            <w:r>
              <w:rPr>
                <w:lang w:val="sr-Latn-RS"/>
              </w:rPr>
              <w:t>Da shvate nadležnost Budimpeštanske konvencije.</w:t>
            </w:r>
          </w:p>
        </w:tc>
      </w:tr>
      <w:tr>
        <w:trPr>
          <w:trHeight w:val="3851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b/>
                <w:b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Uputstvo za predavača</w:t>
            </w:r>
          </w:p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va sesija je pripremljena kako bi se polaznicima omogućilo da steknu sveobuhvatno razumevanje procesnopravnih odredaba utvrđenih u Poglavlju 2. deo 2. Ova sesija je podeljena na četiri dela, pored uvodnog i zaključnog dela. U prvom delu govori se o obimu procesnih odredaba. U drugom delu govori se o povezanim uslovima i ograničenjima. U trećem delu govori se o hitnoj zaštiti sačuvanih računarskih podataka i delimičnom otkrivanju podataka o saobraćaju. U četvrtom delu govori se o izdavanju naredaba. </w:t>
            </w:r>
          </w:p>
          <w:p>
            <w:pPr>
              <w:pStyle w:val="Normal"/>
              <w:spacing w:lineRule="atLeast" w:line="260"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 nego što predavač održi ovu sesiju preporučuje se da ponovo razmotri stavove 131–183.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Eksplanatornog izveštaja uz Budimpeštansku konvenciju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60" w:before="120" w:after="1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redavač može da podstakne diskusiju o tome kako su u domaćem zakonodavstvu uređene odredbe koje su obuhvaćene ovom sesijom. </w:t>
            </w:r>
          </w:p>
        </w:tc>
      </w:tr>
      <w:tr>
        <w:trPr>
          <w:trHeight w:val="728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adržaj lekcije</w:t>
            </w:r>
          </w:p>
        </w:tc>
      </w:tr>
      <w:tr>
        <w:trPr>
          <w:trHeight w:val="62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roj slajdova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držaj</w:t>
            </w:r>
          </w:p>
        </w:tc>
      </w:tr>
      <w:tr>
        <w:trPr>
          <w:trHeight w:val="59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–4. 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avezni slajdovi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očetni slajdovi predstavljaju uvod u sesiju i obuhvataju dnevni red i svrhu i ciljeve sesije. </w:t>
            </w:r>
          </w:p>
        </w:tc>
      </w:tr>
      <w:tr>
        <w:trPr>
          <w:trHeight w:val="18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5–7. 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avezni slajdovi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60" w:before="120" w:after="120"/>
              <w:rPr>
                <w:rFonts w:ascii="Verdana" w:hAnsi="Verdana" w:cs="Verdana"/>
                <w:szCs w:val="18"/>
                <w:lang w:val="sr-Latn-RS"/>
              </w:rPr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Ti slajdovi objašnjavaju oblast primene procesnih odredaba kako je to utvrđeno u članu 14. Budimpeštanske konvencije. 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Svaki od tih slajdova je podeljen na dva stupca. U levom stupcu nalazi se tekst člana 14. Budimpeštanske konvencije sa određenim elementom koji je naglašen, dok se u desnom stupcu daje objašnjenje tog naglašenog elementa. Očekuje se da predavač razmotri svaki pojedinačni element i na taj način omogući polaznicima da sveobuhvatno shvate član 14. Budimpeštanske konvencije. </w:t>
            </w:r>
          </w:p>
        </w:tc>
      </w:tr>
      <w:tr>
        <w:trPr>
          <w:trHeight w:val="18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–13.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avezni slajdovi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60" w:before="120" w:after="120"/>
              <w:rPr>
                <w:rFonts w:ascii="Verdana" w:hAnsi="Verdana" w:cs="Verdana"/>
                <w:szCs w:val="18"/>
                <w:lang w:val="sr-Latn-RS"/>
              </w:rPr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Ti slajdovi objašnjavaju uslove i ograničenja, kako je to predviđeno članom15 Budimpeštanske konvencije. 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>Svaki od tih slajdova je podeljen na dva stupca. U levom stupcu nalazi se tekst člana 15. Budimpeštanske konvencije sa određenim elementom koji je naglašen, dok se u desnom stupcu daje objašnjenje tog naglašenog elementa. Očekuje se da predavač razmotri svaki pojedinačni element i na taj način omogući polaznicima da sveobuhvatno shvate član 15. Budimpeštanske konvencije.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Predavač može da zamoli polaznike da iznesu primere kako se u njihovim zemljama primenjuju ti uslovi i ograničenja. </w:t>
            </w:r>
          </w:p>
        </w:tc>
      </w:tr>
      <w:tr>
        <w:trPr>
          <w:trHeight w:val="41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–27.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avezni slajdovi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60" w:before="120" w:after="120"/>
              <w:rPr>
                <w:rFonts w:ascii="Verdana" w:hAnsi="Verdana" w:cs="Verdana"/>
                <w:szCs w:val="18"/>
                <w:lang w:val="sr-Latn-RS"/>
              </w:rPr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Ti slajdovi objašnjavaju procesnopravne odredbe koje se odnose na hitnu zaštitu sačuvanih računarskih podataka prema članu 14. Budimpeštanske konvencije i hitnu zaštitu i delimično otkrivanje podataka o saobraćaju prema članu 17. Budimpeštanske konvencije. 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Na prvom setu slajdova dat je sažetak ovlašćenja prema članu 16. Budimpeštanske konvencije. Tu se takođe nalazi i studija slučaja iz koje se vidi kako je sud u jednom slučaju tumačio nalog za zaštitu podataka. 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Svaki od preostalih slajdova je podeljen na dva stupca. U stupcu na levoj strani prenosi se tekst člana 16. Budimpeštanske konvencije sa naglašenim određenim elementom, dok se u desnom stupcu nalazi objašnjenje tog naglašenog elementa. Očekuje se da predavač razmotri svaki pojedinačni element kako bi pomogao polaznicima da sveobuhvatno razumeju član 16. Budimpeštanske konvencije. 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Na slajdovima u sledećoj grupi nalazi se sažetak ovlašćenja prema članu 17. Budimpeštanske konvencije. 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U poslednjoj grupi svaki slajd je podeljen na dva stupca. U stupcu na levoj strani prenet je tekst člana 17. Budimpeštanske konvencije sa određenim elementom koji je naglašen, dok se u stupcu na desnoj strani daje objašnjenje tog naglašenog elementa. Očekuje se da predavač razmotri svaki pojedinačni element kako bi pomogao polaznicima da sveobuhvatno razumeju član 17. Budimpeštanske konvencije. </w:t>
            </w:r>
          </w:p>
          <w:p>
            <w:pPr>
              <w:pStyle w:val="Subtitle"/>
              <w:spacing w:lineRule="atLeast" w:line="260" w:before="120" w:after="120"/>
              <w:rPr/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Predavač može zamoliti polaznike da na primerima pokažu kako se u njihovim zemljama primenjuju procesna ovlašćenja u vezi sa hitnom zaštitom sačuvanih računarskih podataka i sa hitnom zaštitom i delimičnim otkrivanjem podataka o saobraćaju. </w:t>
            </w:r>
          </w:p>
        </w:tc>
      </w:tr>
      <w:tr>
        <w:trPr>
          <w:trHeight w:val="79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–39.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bavezni 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lajdovi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60" w:before="120" w:after="120"/>
              <w:rPr>
                <w:rFonts w:ascii="Verdana" w:hAnsi="Verdana" w:cs="Verdana"/>
                <w:szCs w:val="18"/>
                <w:lang w:val="sr-Latn-RS"/>
              </w:rPr>
            </w:pPr>
            <w:r>
              <w:rPr>
                <w:rFonts w:cs="Verdana" w:ascii="Verdana" w:hAnsi="Verdana"/>
                <w:szCs w:val="18"/>
                <w:lang w:val="sr-Latn-RS"/>
              </w:rPr>
              <w:t>Ovi slajdovi objašnjavaju procesnopravne odredbe koje se odnose na izdavanje naredbe prema članu 18. Budimpeštanske konvencije.</w:t>
            </w:r>
          </w:p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va grupa slajdova sadrži sažetak ovlašćenja prema članu 18. Budimpeštanske konvencije. Tu se takođe nalazi i studija slučaja predmet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Belgium Yahoo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iz koga se vidi kako je član 18. Budimpeštanske konvencije primenila jedna zemlja.</w:t>
            </w:r>
          </w:p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 narednoj grupi svaki slajd je podeljen na dva stupca. U levom stupcu prenet je tekst člana 18. Budimpeštanske konvencije sa određenim elementom koji je posebno naglašen, dok se u desnom stupcu daje objašnjenje tog naglašenog elementa. Očekuje se da predavač razmotri svaki pojedinačni element kako bi pomogao polaznicima da sveobuhvatno razumeju član 8. Budimpeštanske konvencije.</w:t>
            </w:r>
          </w:p>
        </w:tc>
      </w:tr>
      <w:tr>
        <w:trPr>
          <w:trHeight w:val="125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–41.</w:t>
            </w:r>
          </w:p>
          <w:p>
            <w:pPr>
              <w:pStyle w:val="Normal"/>
              <w:spacing w:lineRule="atLeast" w:line="260" w:before="120" w:after="12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žni slajdovi</w:t>
            </w:r>
          </w:p>
        </w:tc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tLeast" w:line="260" w:before="120" w:after="120"/>
              <w:rPr>
                <w:rFonts w:ascii="Verdana" w:hAnsi="Verdana" w:cs="Verdana"/>
                <w:szCs w:val="18"/>
                <w:lang w:val="sr-Latn-RS"/>
              </w:rPr>
            </w:pPr>
            <w:r>
              <w:rPr>
                <w:rFonts w:cs="Verdana" w:ascii="Verdana" w:hAnsi="Verdana"/>
                <w:szCs w:val="18"/>
                <w:lang w:val="sr-Latn-RS"/>
              </w:rPr>
              <w:t xml:space="preserve">Predavač treba da rekapitulira ciljeve sesije sa polaznicima i da im pruži mogućnost da postavljaju pitanja u vezi s materijalom sadržanom u ovom modulu. </w:t>
            </w:r>
          </w:p>
        </w:tc>
      </w:tr>
      <w:tr>
        <w:trPr>
          <w:trHeight w:val="890" w:hRule="atLeast"/>
        </w:trPr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aktične vežbe</w:t>
            </w:r>
          </w:p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Za ovu lekciju nisu predviđene nikakve praktične vežbe.</w:t>
            </w:r>
          </w:p>
        </w:tc>
      </w:tr>
      <w:tr>
        <w:trPr/>
        <w:tc>
          <w:tcPr>
            <w:tcW w:w="9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cena/kontrola znanja</w:t>
            </w:r>
          </w:p>
          <w:p>
            <w:pPr>
              <w:pStyle w:val="Normal"/>
              <w:spacing w:lineRule="atLeast" w:line="260" w:before="12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Nije planiran nikakav poseban test znanja ili procena za ovu sesiju.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 Bold">
    <w:altName w:val="Verdana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sr-Latn-R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Verdana Bold;Verdana" w:hAnsi="Verdana Bold;Verdana" w:eastAsia="Times New Roman" w:cs="Verdana Bold;Verdana"/>
      <w:iCs/>
      <w:color w:val="000000"/>
      <w:sz w:val="18"/>
      <w:szCs w:val="24"/>
      <w:lang w:val="en-GB"/>
    </w:rPr>
  </w:style>
  <w:style w:type="character" w:styleId="Bul1Char">
    <w:name w:val="bul1 Char"/>
    <w:qFormat/>
    <w:rPr>
      <w:rFonts w:ascii="Verdana" w:hAnsi="Verdana" w:cs="Verdana"/>
      <w:sz w:val="18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tLeast" w:line="280" w:before="20" w:after="120"/>
    </w:pPr>
    <w:rPr>
      <w:rFonts w:ascii="Verdana Bold;Verdana" w:hAnsi="Verdana Bold;Verdana" w:eastAsia="Times New Roman" w:cs="Times New Roman"/>
      <w:iCs/>
      <w:color w:val="000000"/>
      <w:sz w:val="18"/>
      <w:szCs w:val="24"/>
      <w:lang w:val="en-GB"/>
    </w:rPr>
  </w:style>
  <w:style w:type="paragraph" w:styleId="Bul1">
    <w:name w:val="bul1"/>
    <w:basedOn w:val="Normal"/>
    <w:qFormat/>
    <w:pPr>
      <w:numPr>
        <w:ilvl w:val="0"/>
        <w:numId w:val="1"/>
      </w:numPr>
      <w:spacing w:lineRule="atLeast" w:line="280"/>
      <w:ind w:left="851" w:hanging="851"/>
    </w:pPr>
    <w:rPr>
      <w:rFonts w:ascii="Verdana" w:hAnsi="Verdana" w:cs="Verdana"/>
      <w:sz w:val="18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m.coe.int/16800cce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45:00Z</dcterms:created>
  <dc:creator>Ljiljana Nedeljkovic</dc:creator>
  <dc:description/>
  <cp:keywords/>
  <dc:language>en-US</dc:language>
  <cp:lastModifiedBy>CEAUSU Diana</cp:lastModifiedBy>
  <dcterms:modified xsi:type="dcterms:W3CDTF">2021-04-14T06:35:00Z</dcterms:modified>
  <cp:revision>3</cp:revision>
  <dc:subject/>
  <dc:title/>
</cp:coreProperties>
</file>