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32"/>
        </w:rPr>
        <w:t>Plan lekcije</w:t>
      </w:r>
    </w:p>
    <w:p>
      <w:pPr>
        <w:pStyle w:val="ListParagraph"/>
        <w:ind w:left="36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sz w:val="28"/>
        </w:rPr>
        <w:t>Lekcija 1.3.5 (Javna međunarodnja saradnja)</w:t>
      </w:r>
    </w:p>
    <w:p>
      <w:pPr>
        <w:pStyle w:val="Normal"/>
        <w:ind w:left="720" w:hanging="0"/>
        <w:rPr>
          <w:rFonts w:ascii="Verdana" w:hAnsi="Verdana" w:cs="Verdana"/>
          <w:b/>
          <w:b/>
          <w:sz w:val="22"/>
          <w:szCs w:val="22"/>
        </w:rPr>
      </w:pPr>
      <w:r>
        <w:rPr>
          <w:rFonts w:cs="Verdana" w:ascii="Verdana" w:hAnsi="Verdana"/>
          <w:b/>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kcija 1.3.5 (Javna međunarodnja saradnja)</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Trajanje: 90 minuta</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otrebni resursi:</w:t>
            </w:r>
          </w:p>
          <w:p>
            <w:pPr>
              <w:pStyle w:val="Bul1"/>
              <w:numPr>
                <w:ilvl w:val="0"/>
                <w:numId w:val="3"/>
              </w:numPr>
              <w:spacing w:lineRule="exact" w:line="280" w:before="120" w:after="120"/>
              <w:contextualSpacing/>
              <w:rPr>
                <w:szCs w:val="18"/>
              </w:rPr>
            </w:pPr>
            <w:r>
              <w:rPr/>
              <w:t>PC/Laptop sa učitanim verzijama softvera kompatibilnim sa pripremljenim materijalima</w:t>
            </w:r>
          </w:p>
          <w:p>
            <w:pPr>
              <w:pStyle w:val="Bul1"/>
              <w:numPr>
                <w:ilvl w:val="0"/>
                <w:numId w:val="3"/>
              </w:numPr>
              <w:spacing w:lineRule="exact" w:line="280" w:before="120" w:after="120"/>
              <w:contextualSpacing/>
              <w:rPr>
                <w:szCs w:val="18"/>
              </w:rPr>
            </w:pPr>
            <w:r>
              <w:rPr/>
              <w:t>Projektor i ekran.</w:t>
            </w:r>
          </w:p>
          <w:p>
            <w:pPr>
              <w:pStyle w:val="Bul1"/>
              <w:numPr>
                <w:ilvl w:val="0"/>
                <w:numId w:val="3"/>
              </w:numPr>
              <w:spacing w:lineRule="exact" w:line="280" w:before="120" w:after="120"/>
              <w:contextualSpacing/>
              <w:rPr>
                <w:szCs w:val="18"/>
              </w:rPr>
            </w:pPr>
            <w:r>
              <w:rPr/>
              <w:t xml:space="preserve">Internet pristup (ako je dostupan). </w:t>
            </w:r>
          </w:p>
          <w:p>
            <w:pPr>
              <w:pStyle w:val="Bul1"/>
              <w:numPr>
                <w:ilvl w:val="0"/>
                <w:numId w:val="3"/>
              </w:numPr>
              <w:spacing w:lineRule="exact" w:line="280" w:before="120" w:after="120"/>
              <w:contextualSpacing/>
              <w:rPr>
                <w:i/>
                <w:i/>
                <w:szCs w:val="18"/>
              </w:rPr>
            </w:pPr>
            <w:r>
              <w:rPr/>
              <w:t>Papir i olovke za studente.</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
              <w:spacing w:lineRule="exact" w:line="280" w:before="120" w:after="120"/>
              <w:jc w:val="both"/>
              <w:rPr>
                <w:rFonts w:ascii="Verdana" w:hAnsi="Verdana" w:cs="Verdana"/>
                <w:sz w:val="18"/>
                <w:szCs w:val="18"/>
              </w:rPr>
            </w:pPr>
            <w:r>
              <w:rPr>
                <w:rFonts w:cs="Verdana" w:ascii="Verdana" w:hAnsi="Verdana"/>
                <w:sz w:val="18"/>
              </w:rPr>
              <w:t>Opšti cilj ove sesije je da pruži delegatima sveobuhvatno razumevanje sredstava i kanala koji su na raspolaganju za saradnju javnog i privatnog sektora, kako u državi tako i na međunarodnom nivou, radi borbe protiv visokotehnološkog kriminala.</w:t>
            </w:r>
          </w:p>
        </w:tc>
      </w:tr>
      <w:tr>
        <w:trPr>
          <w:trHeight w:val="22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Ciljevi:</w:t>
            </w:r>
          </w:p>
          <w:p>
            <w:pPr>
              <w:pStyle w:val="Normal"/>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cs="Verdana" w:ascii="Verdana" w:hAnsi="Verdana"/>
                <w:sz w:val="18"/>
              </w:rPr>
              <w:t>Do kraja lekcije studenti će moći da:</w:t>
            </w:r>
          </w:p>
          <w:p>
            <w:pPr>
              <w:pStyle w:val="Bul1"/>
              <w:numPr>
                <w:ilvl w:val="0"/>
                <w:numId w:val="1"/>
              </w:numPr>
              <w:spacing w:lineRule="exact" w:line="280" w:before="120" w:after="120"/>
              <w:contextualSpacing/>
              <w:rPr>
                <w:szCs w:val="18"/>
              </w:rPr>
            </w:pPr>
            <w:r>
              <w:rPr/>
              <w:t>Priznaju da je saradnja sa privatnim sektorom od suštinskog značaja za borbu protiv visokotehnološkog kriminala</w:t>
            </w:r>
          </w:p>
          <w:p>
            <w:pPr>
              <w:pStyle w:val="Bul1"/>
              <w:numPr>
                <w:ilvl w:val="0"/>
                <w:numId w:val="1"/>
              </w:numPr>
              <w:spacing w:lineRule="exact" w:line="280" w:before="120" w:after="120"/>
              <w:contextualSpacing/>
              <w:rPr>
                <w:szCs w:val="18"/>
              </w:rPr>
            </w:pPr>
            <w:r>
              <w:rPr/>
              <w:t>Identifikuju nivo saradnje sa domaćom industrijom (obavezna i dobrovoljna saradnja)</w:t>
            </w:r>
          </w:p>
          <w:p>
            <w:pPr>
              <w:pStyle w:val="Bul1"/>
              <w:numPr>
                <w:ilvl w:val="0"/>
                <w:numId w:val="1"/>
              </w:numPr>
              <w:spacing w:lineRule="exact" w:line="280" w:before="120" w:after="120"/>
              <w:contextualSpacing/>
              <w:rPr>
                <w:i/>
                <w:i/>
                <w:szCs w:val="18"/>
              </w:rPr>
            </w:pPr>
            <w:r>
              <w:rPr/>
              <w:t>Identifikuju različite alate u domaćem zakonodavstvu koji omogućavaju obaveznu saradnju između agencija za organi reda i domaće industrije</w:t>
            </w:r>
          </w:p>
          <w:p>
            <w:pPr>
              <w:pStyle w:val="Bul1"/>
              <w:numPr>
                <w:ilvl w:val="0"/>
                <w:numId w:val="1"/>
              </w:numPr>
              <w:spacing w:lineRule="exact" w:line="280" w:before="120" w:after="120"/>
              <w:contextualSpacing/>
              <w:rPr>
                <w:szCs w:val="18"/>
              </w:rPr>
            </w:pPr>
            <w:r>
              <w:rPr/>
              <w:t>Prepoznaju izazove koji podaci o oblaku predstavljaju u vezi sa sprovođenjem istrage o visokotehnološkom kriminalu</w:t>
            </w:r>
          </w:p>
          <w:p>
            <w:pPr>
              <w:pStyle w:val="Bul1"/>
              <w:numPr>
                <w:ilvl w:val="0"/>
                <w:numId w:val="1"/>
              </w:numPr>
              <w:spacing w:lineRule="exact" w:line="280" w:before="120" w:after="120"/>
              <w:contextualSpacing/>
              <w:rPr>
                <w:szCs w:val="18"/>
              </w:rPr>
            </w:pPr>
            <w:r>
              <w:rPr/>
              <w:t>Utvrde različite nivoe na kojima se može sprovesti saradnja sa stranom industrijom</w:t>
            </w:r>
          </w:p>
          <w:p>
            <w:pPr>
              <w:pStyle w:val="Bul1"/>
              <w:numPr>
                <w:ilvl w:val="0"/>
                <w:numId w:val="1"/>
              </w:numPr>
              <w:spacing w:lineRule="exact" w:line="280" w:before="120" w:after="120"/>
              <w:contextualSpacing/>
              <w:rPr>
                <w:szCs w:val="18"/>
              </w:rPr>
            </w:pPr>
            <w:r>
              <w:rPr/>
              <w:t>Objasne prepreke koje organi reda imaju u pogledu pristupa podacima koje drže multinacionalni davaoci usluga</w:t>
            </w:r>
          </w:p>
          <w:p>
            <w:pPr>
              <w:pStyle w:val="Bul1"/>
              <w:numPr>
                <w:ilvl w:val="0"/>
                <w:numId w:val="1"/>
              </w:numPr>
              <w:spacing w:lineRule="exact" w:line="280" w:before="120" w:after="120"/>
              <w:contextualSpacing/>
              <w:rPr>
                <w:szCs w:val="18"/>
              </w:rPr>
            </w:pPr>
            <w:r>
              <w:rPr/>
              <w:t>Utvrde da se saradnja formalno može desiti preko vlasti ili neformalno od strane službenika zakona, direktno sa multinacionalnim davaocima usluga</w:t>
            </w:r>
          </w:p>
          <w:p>
            <w:pPr>
              <w:pStyle w:val="Bul1"/>
              <w:numPr>
                <w:ilvl w:val="0"/>
                <w:numId w:val="1"/>
              </w:numPr>
              <w:spacing w:lineRule="exact" w:line="280" w:before="120" w:after="120"/>
              <w:contextualSpacing/>
              <w:rPr>
                <w:szCs w:val="18"/>
              </w:rPr>
            </w:pPr>
            <w:r>
              <w:rPr/>
              <w:t>Razgovaraju o primerima saradnje sa multinacionalnim davaocima usluga u pristupu podacima</w:t>
            </w:r>
          </w:p>
          <w:p>
            <w:pPr>
              <w:pStyle w:val="Bul1"/>
              <w:numPr>
                <w:ilvl w:val="0"/>
                <w:numId w:val="1"/>
              </w:numPr>
              <w:spacing w:lineRule="exact" w:line="280" w:before="120" w:after="120"/>
              <w:contextualSpacing/>
              <w:rPr>
                <w:szCs w:val="18"/>
              </w:rPr>
            </w:pPr>
            <w:r>
              <w:rPr/>
              <w:t>Identifikuju izazove  sa kojima se često susreću u pogledu saradnje direktno sa multinacionalnim davaocima usluga</w:t>
            </w:r>
          </w:p>
        </w:tc>
      </w:tr>
      <w:tr>
        <w:trPr>
          <w:trHeight w:val="53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sr-Latn-BA"/>
              </w:rPr>
            </w:pPr>
            <w:r>
              <w:rPr>
                <w:rFonts w:cs="Verdana" w:ascii="Verdana" w:hAnsi="Verdana"/>
                <w:b/>
                <w:sz w:val="22"/>
              </w:rPr>
              <w:t>Smernice za trenera</w:t>
            </w:r>
          </w:p>
          <w:p>
            <w:pPr>
              <w:pStyle w:val="Normal"/>
              <w:spacing w:lineRule="exact" w:line="280" w:before="120" w:after="120"/>
              <w:jc w:val="both"/>
              <w:rPr>
                <w:rFonts w:ascii="Verdana" w:hAnsi="Verdana" w:cs="Verdana"/>
                <w:sz w:val="18"/>
                <w:szCs w:val="18"/>
              </w:rPr>
            </w:pPr>
            <w:r>
              <w:rPr>
                <w:rFonts w:cs="Verdana" w:ascii="Verdana" w:hAnsi="Verdana"/>
                <w:sz w:val="18"/>
              </w:rPr>
              <w:t xml:space="preserve">Javno-privatna saradnja je od najveće važnosti u globalnoj borbi protiv visokotehnološkog kriminala. Ova sesija je pripremljena sa ciljem da se delegatima obezbedi sveobuhvatno razumevanje saradnje između javnosti i privatnog sektora, kako u domaćem tako i u međunarodnom kontekstu. Ova sesija je, pored uvoda i zaključka, podeljena na četiri dela. Prvi deo pokriva osnovne definicije pojmova uključujući podatke o oblaku, kao i izazove koje postavljaju podaci u oblaku za elektronske procesne zakone. Drugi deo se bavi javno-privatnom saradnjom u domaćem kontekstu, uključujući obaveznu i dobrovoljnu saradnju. Treći deo pokriva javno-privatnu saradnju u međunarodnom kontekstu, uključujući obaveznu saradnju, dobrovoljnu saradnju sa zakonskim mandatom i dobrovoljnu saradnju bez zakonskog mandata. Četvrti deo sadrži studije slučaja koje su pripremljene sa ciljem da se trenerima omogući testiranje znanja delegata stečenih u ovom modulu, kao i prethodnih modula o materijalnom pravu, procesnom pravu i međunarodnoj saradnji.  </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rHeight w:val="53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do 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Prvi slajdovi su postavili strukturu i ciljeve ove sesije. Delegatima će biti data mogućnost da postavljaju bilo koja preliminarna pitanja koja mogu biti u vezi sa strukturom i ciljevima sesije.</w:t>
            </w:r>
          </w:p>
        </w:tc>
      </w:tr>
      <w:tr>
        <w:trPr>
          <w:trHeight w:val="12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6 do 1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cs="Verdana"/>
                <w:szCs w:val="18"/>
              </w:rPr>
            </w:pPr>
            <w:r>
              <w:rPr>
                <w:rFonts w:cs="Verdana" w:ascii="Verdana" w:hAnsi="Verdana"/>
              </w:rPr>
              <w:t>Ovi slajdovi upoznaju delegate sa nekim osnovnim definicijama koje su relevantne za preostale delove sesije. Neki termini koji su definisani u ovom odeljku su pokriveni u drugim modulima, a trener može da izabere da preskoči slajdove obeležene kao nesuštinske ili da ih ukratko obradi. Ovaj odeljak takođe upoznaje delegate sa radom Grupa za otkrivanje dokaza iz oblak tehnologija.</w:t>
            </w:r>
          </w:p>
        </w:tc>
      </w:tr>
      <w:tr>
        <w:trPr>
          <w:trHeight w:val="201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8 do 40</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rPr>
              <w:t xml:space="preserve">Ovi slajdovi pokrivaju saradnju između javnog i privatnog sektora u domaćem kontekstu, obaveznom i dobrovoljnom. Preporučuje se kratko objašnjenje domaćeg zakonodavstva koje omogućava takvu saradnju, uz primere kako se ovakva procesna ovlašćenja mogu ostvariti u odnosu na domaće davaoce usluga. Od trenera se očekuje da razgovara o primerima memoranduma o razumevanju ili formalnim sporazumima između organa privatnog sektora i agencija javnog sektora u vezi sa saradnjom u pitanjima vezanim za visokotehnološki kriminal i elektronske dokaze. Trener bi trebalo da pojasni delegatima da sva domaća procesna ovlašćenja važe za podatke u oblaku. </w:t>
            </w:r>
          </w:p>
        </w:tc>
      </w:tr>
      <w:tr>
        <w:trPr>
          <w:trHeight w:val="55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41 do 7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rPr>
              <w:t xml:space="preserve">Ovi slajdovi pokrivaju saradnju između javnog i privatnog sektora u međunarodnom kontekstu. Ovaj deo modula se bavi sa tri nivoa saradnje; odnosno obavezna saradnja sa pravnim mandatom, dobrovoljna saradnja sa zakonskim mandatom i dobrovoljna saradnja bez obzira na zakonski mandat. Slajdovi se bave svakom stepenom saradnje pojedinačno. </w:t>
            </w:r>
          </w:p>
          <w:p>
            <w:pPr>
              <w:pStyle w:val="Normal"/>
              <w:spacing w:lineRule="exact" w:line="280" w:before="120" w:after="120"/>
              <w:jc w:val="both"/>
              <w:rPr>
                <w:rFonts w:ascii="Verdana" w:hAnsi="Verdana" w:cs="Verdana"/>
                <w:sz w:val="18"/>
                <w:szCs w:val="18"/>
              </w:rPr>
            </w:pPr>
            <w:r>
              <w:rPr>
                <w:rFonts w:cs="Verdana" w:ascii="Verdana" w:hAnsi="Verdana"/>
                <w:sz w:val="18"/>
              </w:rPr>
              <w:t xml:space="preserve">U pogledu obavezne saradnje, od trenera se očekuje da objasni kako formalni kanali međunarodne saradnje omogućavaju javnom sektoru jedne države da obavezuje na saradnju davaoca usluga privatnog sektora druge države tako što traži od druge države da izvršava procesna ovlašćenja za mandat saradnje sa svojim davaocem usluge iz privatnog sektora. Trener bi takođe trebalo da ponovi eksteritorijalnu primenu izvršenja naredbi i kako one mogu da omoguće traženje obavezne saradnje od stranih davalaca usluga koji deluju na njihovoj teritoriji u pogledu određenih informacijama o pretplatnicima koje takav davalac usluga poseduje ili ima pod kontrolom.  </w:t>
            </w:r>
          </w:p>
          <w:p>
            <w:pPr>
              <w:pStyle w:val="Normal"/>
              <w:spacing w:lineRule="exact" w:line="280" w:before="120" w:after="120"/>
              <w:jc w:val="both"/>
              <w:rPr>
                <w:rFonts w:ascii="Verdana" w:hAnsi="Verdana" w:cs="Verdana"/>
                <w:sz w:val="18"/>
                <w:szCs w:val="18"/>
              </w:rPr>
            </w:pPr>
            <w:r>
              <w:rPr>
                <w:rFonts w:cs="Verdana" w:ascii="Verdana" w:hAnsi="Verdana"/>
                <w:sz w:val="18"/>
              </w:rPr>
              <w:t>U pogledu dobrovoljne saradnje sa zakonskim mandatima, trener treba da se fokusira na član 32. Budimpeštanske konvencije, koji omogućava direktan prekogranični pristup sačuvanim računarskim podacima uz saglasnost ili kada je javno dostupan. Ovaj odeljak već je obrađen u istim detaljima u okviru Modula o međunarodnoj saradnji (1.4.1), tako da trener može odlučiti da koristi slajdove samo kao osvežavanje sećanja, fokusirajući se samo na istaknute aspekte koji mogu nastati u saradnji sa inostranim davaocima usluga.</w:t>
            </w:r>
          </w:p>
          <w:p>
            <w:pPr>
              <w:pStyle w:val="Normal"/>
              <w:spacing w:lineRule="exact" w:line="280" w:before="120" w:after="120"/>
              <w:jc w:val="both"/>
              <w:rPr>
                <w:rFonts w:ascii="Verdana" w:hAnsi="Verdana" w:cs="Verdana"/>
                <w:sz w:val="18"/>
                <w:szCs w:val="18"/>
              </w:rPr>
            </w:pPr>
            <w:r>
              <w:rPr>
                <w:rFonts w:cs="Verdana" w:ascii="Verdana" w:hAnsi="Verdana"/>
                <w:sz w:val="18"/>
              </w:rPr>
              <w:t xml:space="preserve">Konačno, ovi slajdovi razmatraju mehanizme pomoću kojih se može obavljati saradnja sa inostranim davaocima usluga bez ikakvog zakonskog mandata. Ovaj odeljak obuhvata postupke koje su usvojili neki davaoci usluga za direktnu saradnju. </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74 do 8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rFonts w:cs="Verdana" w:ascii="Verdana" w:hAnsi="Verdana"/>
                <w:sz w:val="18"/>
              </w:rPr>
              <w:t>Ovi slajdovi navode razmatranja koja je potrebno uzeti u obzir prilikom saradnje sa inostranim davaocima usluga. Očekuje se da će trener ova razmatranja izložiti delegatima na način koji će naglasiti ulogu delegata u obezbeđivanju delotvorne saradnje sa takvim davaocima usluga.</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84 do 10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rFonts w:cs="Verdana" w:ascii="Verdana" w:hAnsi="Verdana"/>
                <w:sz w:val="18"/>
              </w:rPr>
              <w:t>Ovi slajdovi sadrže pojedinačne studije slučajeva. Svaka studija slučaja sastoji se od kratkih činjenica vezanih za materijale koji su obuhvaćeni tokom sesije. Potrebno je da trener prvo pročita činjenice iz studije slučaja, a zatim pruži delegatima mogućnost da predlažu odgovore. Trener će možda morati da uskoči i uputi delegate u vezi sa mogućim odgovorima. Trener treba da obezbedi da ovaj deo sesije bude interaktivan, jer će treneru pružiti priliku da utvrdi da li je obuka bila efikasna.</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04 do 10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i/>
                <w:i/>
                <w:sz w:val="18"/>
                <w:szCs w:val="18"/>
              </w:rPr>
            </w:pPr>
            <w:r>
              <w:rPr>
                <w:rFonts w:cs="Verdana" w:ascii="Verdana" w:hAnsi="Verdana"/>
                <w:sz w:val="18"/>
              </w:rPr>
              <w:t>Trener bi trebalo da ponovi ciljeve sesije sa delegatima i da im pruži priliku da postavljaju bilo kakva pitanja koja se odnose na materijale obuhvaćene ovim modulom.</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aktične vežbe</w:t>
            </w:r>
          </w:p>
          <w:p>
            <w:pPr>
              <w:pStyle w:val="Normal"/>
              <w:spacing w:lineRule="exact" w:line="280" w:before="120" w:after="120"/>
              <w:rPr>
                <w:rFonts w:ascii="Verdana" w:hAnsi="Verdana" w:cs="Verdana"/>
                <w:sz w:val="18"/>
                <w:szCs w:val="18"/>
              </w:rPr>
            </w:pPr>
            <w:r>
              <w:rPr>
                <w:rFonts w:cs="Verdana" w:ascii="Verdana" w:hAnsi="Verdana"/>
                <w:sz w:val="18"/>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ocena/Provera znanja</w:t>
            </w:r>
          </w:p>
          <w:p>
            <w:pPr>
              <w:pStyle w:val="Normal"/>
              <w:spacing w:lineRule="exact" w:line="280" w:before="120" w:after="120"/>
              <w:jc w:val="both"/>
              <w:rPr>
                <w:rFonts w:ascii="Verdana" w:hAnsi="Verdana" w:cs="Verdana"/>
                <w:sz w:val="18"/>
                <w:szCs w:val="18"/>
              </w:rPr>
            </w:pPr>
            <w:r>
              <w:rPr>
                <w:rFonts w:cs="Verdana" w:ascii="Verdana" w:hAnsi="Verdana"/>
                <w:sz w:val="18"/>
              </w:rPr>
              <w:t>Za ovu sesiju nije pripremljena formalna procena. Trener se ohrabruje da proveri znanje i razumevanje postavljanjem relevantnih pitanja tokom sesije. Trener bi takođe trebalo da koristi studije slučajeva da bi se utvrdilo da li su ispunjeni ciljevi sesije.</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Verdana Bold">
    <w:altName w:val="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2"/>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sz w:val="18"/>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07:00Z</dcterms:created>
  <dc:creator>Jones, Nigel (nigel.jones@canterbury.ac.uk)</dc:creator>
  <dc:description/>
  <dc:language>en-US</dc:language>
  <cp:lastModifiedBy>Aleksandra</cp:lastModifiedBy>
  <dcterms:modified xsi:type="dcterms:W3CDTF">2017-10-10T06:14:00Z</dcterms:modified>
  <cp:revision>3</cp:revision>
  <dc:subject/>
  <dc:title/>
</cp:coreProperties>
</file>