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4"/>
          <w:lang w:val="es-ES"/>
        </w:rPr>
        <w:t>Ejercicio sobre comportamiento disruptiv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lang w:val="es-ES"/>
        </w:rPr>
        <w:t xml:space="preserve">Coloque las tarjetas dobladas con frases que ejemplifican diferentes tipos de comportamiento en un bol y pida a cada participante que coja una. Por turnos, cada participante muestra el contenido de la tarjeta e ilustra cómo el formador puede manejar la situación. Dé a los participantes tres minutos para que se preparen. Utilice la nota orientativa núm. 4 para informar a los asistentes después de cada presentación, tratando de utilizar experiencias personales y mejores práctica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Hablador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iempre tiene algo que deci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Despistado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La persona no tiene ni idea de lo que está pasand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Divag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La persona no para de hablar de nada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Beliger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e muestra abiertamente hostil, desafiante y en oposición a todo lo que se trat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Obstina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e niega a ver el punto de vista de los demá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ilencios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Atento y alerta, pero no ofrece observaciones ni responde a preguntas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abeloto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Se considera una autoridad en todos los tem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Payaso de la cla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Siempre hace bromas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Negativ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Se queja de todo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Indifer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No quiere estar aquí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Choque de personalidades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Conversaciones secundarias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43:00Z</dcterms:created>
  <dc:creator>Tracey</dc:creator>
  <dc:description/>
  <cp:keywords/>
  <dc:language>en-US</dc:language>
  <cp:lastModifiedBy>Ivana Roagna</cp:lastModifiedBy>
  <cp:lastPrinted>2012-02-08T11:59:00Z</cp:lastPrinted>
  <dcterms:modified xsi:type="dcterms:W3CDTF">2021-09-29T08:51:00Z</dcterms:modified>
  <cp:revision>3</cp:revision>
  <dc:subject/>
  <dc:title>PUT OPEN HAND ON CHEST</dc:title>
</cp:coreProperties>
</file>