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Exercício de comportamento disruptivo </w:t>
      </w:r>
    </w:p>
    <w:p>
      <w:pPr>
        <w:pStyle w:val="Normal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locar cartões dobrados onde escreveu diferentes comportamentos numa taça e pedir a cada participante que retire um cartão. À vez, cada participante mostra o cartão e ilustra a forma como a situação pode ser abordada pelo formador. Dar 3 minutos para a preparação. Utilizar a nota de orientação n.º 4 para fazer um balanço em sessão plenária após cada apresentação – procurando experiências pessoais e as melhores práticas.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alado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 sempre algo a di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esinformad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pessoa não tem ideia sobre o que se está a passa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vagad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pessoa fala e fala sobre nad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liger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ertamente hostil, desafiador e questiona todos os ponto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imo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usa-se a ver o ponto de vista dos outr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lencio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tento e alerta, mas não se voluntariará para fazer comentários/responder a perguntas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bichã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sidera-se uma autoridade em todos os assunt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lhaço da sal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mpre a fazer uma piada!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gativ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eixa-se de tud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fer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ão deseja estar aqu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flitos de personalidad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versas paralelas 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49:00Z</dcterms:created>
  <dc:creator>Tracey</dc:creator>
  <dc:description/>
  <cp:keywords/>
  <dc:language>en-US</dc:language>
  <cp:lastModifiedBy>RIVIERE Sylvie</cp:lastModifiedBy>
  <cp:lastPrinted>2012-02-08T10:59:00Z</cp:lastPrinted>
  <dcterms:modified xsi:type="dcterms:W3CDTF">2022-05-10T13:49:00Z</dcterms:modified>
  <cp:revision>2</cp:revision>
  <dc:subject/>
  <dc:title>PUT OPEN HAND ON CHEST</dc:title>
</cp:coreProperties>
</file>