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ind w:left="0" w:hanging="0"/>
        <w:rPr/>
      </w:pPr>
      <w:r>
        <w:rPr/>
      </w:r>
    </w:p>
    <w:p>
      <w:pPr>
        <w:pStyle w:val="Heading2"/>
        <w:ind w:left="0" w:hanging="0"/>
        <w:rPr/>
      </w:pPr>
      <w:r>
        <w:rPr/>
        <w:t>Demonstraçõ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As demonstrações são um dos métodos mais comuns de formação, mas geralmente são mal feitas.</w:t>
      </w:r>
    </w:p>
    <w:p>
      <w:pPr>
        <w:pStyle w:val="Normal"/>
        <w:ind w:left="0" w:hanging="0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Preparação</w:t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Ensaie cuidadosamente com o equipamento ou materiais que serão utilizados durante a formaçã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Concentre-se no que o público deve fazer e/ou entender; não misture muita teori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>Verifique o equipamento antes da demonstração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1080" w:hanging="360"/>
        <w:rPr/>
      </w:pPr>
      <w:r>
        <w:rPr/>
        <w:t xml:space="preserve">Resista à tentação de abranger demasiado 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A demonstraçã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Prossiga lentamente - lembre-se de que o seu público não sabe necessariamente como realizar a capacidade</w:t>
      </w:r>
    </w:p>
    <w:p>
      <w:pPr>
        <w:pStyle w:val="Normal"/>
        <w:tabs>
          <w:tab w:val="clear" w:pos="720"/>
          <w:tab w:val="left" w:pos="90" w:leader="none"/>
        </w:tabs>
        <w:ind w:left="1080" w:hanging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Certifique-se de que o ponto de vista do público é o mesmo do que terão ao realizar a atividade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Conclua um máximo de 10 etapas antes de reforçar o que o público acabou de ver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Mostre as partes difíceis de uma tarefa mais de uma vez</w:t>
      </w:r>
    </w:p>
    <w:p>
      <w:pPr>
        <w:pStyle w:val="Normal"/>
        <w:tabs>
          <w:tab w:val="clear" w:pos="720"/>
          <w:tab w:val="left" w:pos="9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" w:leader="none"/>
        </w:tabs>
        <w:ind w:left="1080" w:hanging="360"/>
        <w:rPr/>
      </w:pPr>
      <w:r>
        <w:rPr/>
        <w:t>Se repetir as partes, obtenha o envolvimento do público ao perguntar "Qual foi o primeiro passo? ...o segundo?, etc."</w:t>
      </w:r>
    </w:p>
    <w:p>
      <w:pPr>
        <w:pStyle w:val="Normal"/>
        <w:rPr/>
      </w:pPr>
      <w:r>
        <w:rPr/>
      </w:r>
    </w:p>
    <w:p>
      <w:pPr>
        <w:pStyle w:val="Heading4"/>
        <w:spacing w:before="0" w:after="0"/>
        <w:ind w:left="0" w:hanging="0"/>
        <w:rPr/>
      </w:pPr>
      <w:r>
        <w:rPr/>
        <w:t>Prática dos participantes</w:t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Se possível, dê ao público uma oportunidade de praticar (isto deve ocorrer com frequência; pelo menos a cada 10 etapas)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Se a atividade é complexa, divida-a em subunidades menores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Os participantes devem realizar a atividade sem a sua ajuda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O ideal é pedir que pratiquem três vezes cada atividade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Monitorize a prática cuidadosamente e intervenha caso uma pessoa não esteja a conseguir prosseguir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080" w:hanging="360"/>
        <w:rPr/>
      </w:pPr>
      <w:r>
        <w:rPr/>
        <w:t>Peça aos grupos de participantes que monitorizem e forneçam feedback uns aos outros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Arial" w:hAnsi="Arial" w:cs="Arial"/>
      <w:b/>
      <w:sz w:val="32"/>
      <w:lang w:val="pt-PT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lang w:val="pt-PT" w:bidi="ar-SA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9:32:00Z</dcterms:created>
  <dc:creator>Tracey</dc:creator>
  <dc:description/>
  <cp:keywords/>
  <dc:language>en-US</dc:language>
  <cp:lastModifiedBy>w701</cp:lastModifiedBy>
  <dcterms:modified xsi:type="dcterms:W3CDTF">2018-09-07T00:38:00Z</dcterms:modified>
  <cp:revision>6</cp:revision>
  <dc:subject/>
  <dc:title>Demonstrations</dc:title>
</cp:coreProperties>
</file>