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00" w:leader="none"/>
        </w:tabs>
        <w:spacing w:lineRule="exact" w:line="255" w:before="26" w:after="0"/>
        <w:ind w:left="352" w:right="-20" w:hanging="0"/>
        <w:rPr>
          <w:rFonts w:cs="Arial"/>
          <w:color w:val="000000"/>
          <w:w w:val="90"/>
          <w:position w:val="-5"/>
          <w:sz w:val="16"/>
          <w:szCs w:val="16"/>
          <w:lang w:val="mk-M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100</wp:posOffset>
                </wp:positionH>
                <wp:positionV relativeFrom="page">
                  <wp:posOffset>1612900</wp:posOffset>
                </wp:positionV>
                <wp:extent cx="6879590" cy="7422515"/>
                <wp:effectExtent l="2540" t="2540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7422480"/>
                          <a:chOff x="0" y="0"/>
                          <a:chExt cx="6879600" cy="7422480"/>
                        </a:xfrm>
                      </wpg:grpSpPr>
                      <wpg:grpSp>
                        <wpg:cNvGrpSpPr/>
                        <wpg:grpSpPr>
                          <a:xfrm>
                            <a:off x="4497840" y="4078080"/>
                            <a:ext cx="147636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36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5" h="1035">
                                  <a:moveTo>
                                    <a:pt x="7725" y="11835"/>
                                  </a:moveTo>
                                  <a:lnTo>
                                    <a:pt x="10050" y="11835"/>
                                  </a:lnTo>
                                  <a:lnTo>
                                    <a:pt x="10050" y="10800"/>
                                  </a:lnTo>
                                  <a:lnTo>
                                    <a:pt x="7725" y="10800"/>
                                  </a:lnTo>
                                  <a:lnTo>
                                    <a:pt x="7725" y="11835"/>
                                  </a:lnTo>
                                </a:path>
                              </a:pathLst>
                            </a:custGeom>
                            <a:solidFill>
                              <a:srgbClr val="ebf0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4078080"/>
                            <a:ext cx="147636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36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5" h="1035">
                                  <a:moveTo>
                                    <a:pt x="7725" y="11835"/>
                                  </a:moveTo>
                                  <a:lnTo>
                                    <a:pt x="10050" y="11835"/>
                                  </a:lnTo>
                                  <a:lnTo>
                                    <a:pt x="10050" y="10800"/>
                                  </a:lnTo>
                                  <a:lnTo>
                                    <a:pt x="7725" y="10800"/>
                                  </a:lnTo>
                                  <a:lnTo>
                                    <a:pt x="7725" y="118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9520" y="4401720"/>
                            <a:ext cx="171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0">
                                  <a:moveTo>
                                    <a:pt x="7350" y="11310"/>
                                  </a:moveTo>
                                  <a:lnTo>
                                    <a:pt x="7620" y="113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1520" y="4373280"/>
                            <a:ext cx="7632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7605" y="11265"/>
                                  </a:moveTo>
                                  <a:lnTo>
                                    <a:pt x="7605" y="11370"/>
                                  </a:lnTo>
                                  <a:lnTo>
                                    <a:pt x="7725" y="11310"/>
                                  </a:lnTo>
                                  <a:lnTo>
                                    <a:pt x="7605" y="112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1160" y="4735800"/>
                            <a:ext cx="144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95">
                                  <a:moveTo>
                                    <a:pt x="8880" y="11835"/>
                                  </a:moveTo>
                                  <a:lnTo>
                                    <a:pt x="8880" y="1233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8280" y="5116680"/>
                            <a:ext cx="109548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35">
                                  <a:moveTo>
                                    <a:pt x="8880" y="12435"/>
                                  </a:moveTo>
                                  <a:lnTo>
                                    <a:pt x="8025" y="12945"/>
                                  </a:lnTo>
                                  <a:lnTo>
                                    <a:pt x="8880" y="13470"/>
                                  </a:lnTo>
                                  <a:lnTo>
                                    <a:pt x="9750" y="12945"/>
                                  </a:lnTo>
                                  <a:lnTo>
                                    <a:pt x="8880" y="12435"/>
                                  </a:lnTo>
                                </a:path>
                              </a:pathLst>
                            </a:custGeom>
                            <a:solidFill>
                              <a:srgbClr val="eaee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8280" y="5116680"/>
                            <a:ext cx="109548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35">
                                  <a:moveTo>
                                    <a:pt x="8025" y="12945"/>
                                  </a:moveTo>
                                  <a:lnTo>
                                    <a:pt x="8880" y="12435"/>
                                  </a:lnTo>
                                  <a:lnTo>
                                    <a:pt x="9750" y="12945"/>
                                  </a:lnTo>
                                  <a:lnTo>
                                    <a:pt x="8880" y="13470"/>
                                  </a:lnTo>
                                  <a:lnTo>
                                    <a:pt x="8025" y="129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2720" y="5040720"/>
                            <a:ext cx="666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8940" y="12315"/>
                                  </a:moveTo>
                                  <a:lnTo>
                                    <a:pt x="8835" y="12315"/>
                                  </a:lnTo>
                                  <a:lnTo>
                                    <a:pt x="8880" y="12435"/>
                                  </a:lnTo>
                                  <a:lnTo>
                                    <a:pt x="8940" y="1231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1160" y="5774040"/>
                            <a:ext cx="14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5">
                                  <a:moveTo>
                                    <a:pt x="8880" y="13470"/>
                                  </a:moveTo>
                                  <a:lnTo>
                                    <a:pt x="8880" y="1372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0240" y="4401720"/>
                            <a:ext cx="19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0">
                                  <a:moveTo>
                                    <a:pt x="3810" y="11310"/>
                                  </a:moveTo>
                                  <a:lnTo>
                                    <a:pt x="4110" y="113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1320" y="437328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4095" y="11265"/>
                                  </a:moveTo>
                                  <a:lnTo>
                                    <a:pt x="4095" y="11370"/>
                                  </a:lnTo>
                                  <a:lnTo>
                                    <a:pt x="4200" y="11310"/>
                                  </a:lnTo>
                                  <a:lnTo>
                                    <a:pt x="4095" y="112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7920" y="3906360"/>
                            <a:ext cx="164772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72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5" h="1560">
                                  <a:moveTo>
                                    <a:pt x="5505" y="10530"/>
                                  </a:moveTo>
                                  <a:lnTo>
                                    <a:pt x="4200" y="11310"/>
                                  </a:lnTo>
                                  <a:lnTo>
                                    <a:pt x="5505" y="12090"/>
                                  </a:lnTo>
                                  <a:lnTo>
                                    <a:pt x="6795" y="11310"/>
                                  </a:lnTo>
                                  <a:lnTo>
                                    <a:pt x="5505" y="10530"/>
                                  </a:lnTo>
                                </a:path>
                              </a:pathLst>
                            </a:custGeom>
                            <a:solidFill>
                              <a:srgbClr val="eaee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7920" y="3906360"/>
                            <a:ext cx="164772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72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5" h="1560">
                                  <a:moveTo>
                                    <a:pt x="4200" y="11310"/>
                                  </a:moveTo>
                                  <a:lnTo>
                                    <a:pt x="5505" y="10530"/>
                                  </a:lnTo>
                                  <a:lnTo>
                                    <a:pt x="6795" y="11310"/>
                                  </a:lnTo>
                                  <a:lnTo>
                                    <a:pt x="5505" y="12090"/>
                                  </a:lnTo>
                                  <a:lnTo>
                                    <a:pt x="4200" y="11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360" y="4401720"/>
                            <a:ext cx="237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0">
                                  <a:moveTo>
                                    <a:pt x="6795" y="11310"/>
                                  </a:moveTo>
                                  <a:lnTo>
                                    <a:pt x="7170" y="113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4897800"/>
                            <a:ext cx="14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5505" y="12090"/>
                                  </a:moveTo>
                                  <a:lnTo>
                                    <a:pt x="5505" y="1233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0" y="5326560"/>
                            <a:ext cx="109548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50">
                                  <a:moveTo>
                                    <a:pt x="4635" y="13815"/>
                                  </a:moveTo>
                                  <a:lnTo>
                                    <a:pt x="6360" y="13815"/>
                                  </a:lnTo>
                                  <a:lnTo>
                                    <a:pt x="6360" y="12765"/>
                                  </a:lnTo>
                                  <a:lnTo>
                                    <a:pt x="4635" y="12765"/>
                                  </a:lnTo>
                                  <a:lnTo>
                                    <a:pt x="4635" y="13815"/>
                                  </a:lnTo>
                                </a:path>
                              </a:pathLst>
                            </a:custGeom>
                            <a:solidFill>
                              <a:srgbClr val="ebf0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0" y="5326560"/>
                            <a:ext cx="109548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50">
                                  <a:moveTo>
                                    <a:pt x="4635" y="13815"/>
                                  </a:moveTo>
                                  <a:lnTo>
                                    <a:pt x="6360" y="13815"/>
                                  </a:lnTo>
                                  <a:lnTo>
                                    <a:pt x="6360" y="12765"/>
                                  </a:lnTo>
                                  <a:lnTo>
                                    <a:pt x="4635" y="12765"/>
                                  </a:lnTo>
                                  <a:lnTo>
                                    <a:pt x="4635" y="138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7360" y="5173920"/>
                            <a:ext cx="14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0">
                                  <a:moveTo>
                                    <a:pt x="5505" y="12525"/>
                                  </a:moveTo>
                                  <a:lnTo>
                                    <a:pt x="5505" y="1267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0" y="525960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5550" y="12660"/>
                                  </a:moveTo>
                                  <a:lnTo>
                                    <a:pt x="5445" y="12660"/>
                                  </a:lnTo>
                                  <a:lnTo>
                                    <a:pt x="5505" y="12765"/>
                                  </a:lnTo>
                                  <a:lnTo>
                                    <a:pt x="5550" y="1266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0" y="6222240"/>
                            <a:ext cx="109548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35">
                                  <a:moveTo>
                                    <a:pt x="4635" y="15210"/>
                                  </a:moveTo>
                                  <a:lnTo>
                                    <a:pt x="6360" y="15210"/>
                                  </a:lnTo>
                                  <a:lnTo>
                                    <a:pt x="6360" y="14175"/>
                                  </a:lnTo>
                                  <a:lnTo>
                                    <a:pt x="4635" y="14175"/>
                                  </a:lnTo>
                                  <a:lnTo>
                                    <a:pt x="4635" y="15210"/>
                                  </a:lnTo>
                                </a:path>
                              </a:pathLst>
                            </a:custGeom>
                            <a:solidFill>
                              <a:srgbClr val="ebf0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0" y="6222240"/>
                            <a:ext cx="109548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35">
                                  <a:moveTo>
                                    <a:pt x="4635" y="15210"/>
                                  </a:moveTo>
                                  <a:lnTo>
                                    <a:pt x="6360" y="15210"/>
                                  </a:lnTo>
                                  <a:lnTo>
                                    <a:pt x="6360" y="14175"/>
                                  </a:lnTo>
                                  <a:lnTo>
                                    <a:pt x="4635" y="14175"/>
                                  </a:lnTo>
                                  <a:lnTo>
                                    <a:pt x="4635" y="15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5659920"/>
                            <a:ext cx="18108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89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410">
                                  <a:moveTo>
                                    <a:pt x="6360" y="13290"/>
                                  </a:moveTo>
                                  <a:lnTo>
                                    <a:pt x="6645" y="13290"/>
                                  </a:lnTo>
                                  <a:lnTo>
                                    <a:pt x="6645" y="14700"/>
                                  </a:lnTo>
                                  <a:lnTo>
                                    <a:pt x="6465" y="147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651780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20">
                                  <a:moveTo>
                                    <a:pt x="6480" y="14640"/>
                                  </a:moveTo>
                                  <a:lnTo>
                                    <a:pt x="6360" y="14700"/>
                                  </a:lnTo>
                                  <a:lnTo>
                                    <a:pt x="6480" y="14760"/>
                                  </a:lnTo>
                                  <a:lnTo>
                                    <a:pt x="6480" y="1464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4535640"/>
                            <a:ext cx="800280" cy="20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20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180">
                                  <a:moveTo>
                                    <a:pt x="6360" y="14700"/>
                                  </a:moveTo>
                                  <a:lnTo>
                                    <a:pt x="6930" y="14700"/>
                                  </a:lnTo>
                                  <a:lnTo>
                                    <a:pt x="6930" y="11520"/>
                                  </a:lnTo>
                                  <a:lnTo>
                                    <a:pt x="7620" y="115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1520" y="4507200"/>
                            <a:ext cx="7632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7605" y="11475"/>
                                  </a:moveTo>
                                  <a:lnTo>
                                    <a:pt x="7605" y="11580"/>
                                  </a:lnTo>
                                  <a:lnTo>
                                    <a:pt x="7725" y="11520"/>
                                  </a:lnTo>
                                  <a:lnTo>
                                    <a:pt x="7605" y="1147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5164560"/>
                            <a:ext cx="164772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72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5" h="1560">
                                  <a:moveTo>
                                    <a:pt x="2115" y="12510"/>
                                  </a:moveTo>
                                  <a:lnTo>
                                    <a:pt x="825" y="13290"/>
                                  </a:lnTo>
                                  <a:lnTo>
                                    <a:pt x="2115" y="14070"/>
                                  </a:lnTo>
                                  <a:lnTo>
                                    <a:pt x="3420" y="13290"/>
                                  </a:lnTo>
                                  <a:lnTo>
                                    <a:pt x="2115" y="12510"/>
                                  </a:lnTo>
                                </a:path>
                              </a:pathLst>
                            </a:custGeom>
                            <a:solidFill>
                              <a:srgbClr val="eaee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5164560"/>
                            <a:ext cx="164772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72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5" h="1560">
                                  <a:moveTo>
                                    <a:pt x="825" y="13290"/>
                                  </a:moveTo>
                                  <a:lnTo>
                                    <a:pt x="2115" y="12510"/>
                                  </a:lnTo>
                                  <a:lnTo>
                                    <a:pt x="3420" y="13290"/>
                                  </a:lnTo>
                                  <a:lnTo>
                                    <a:pt x="2115" y="14070"/>
                                  </a:lnTo>
                                  <a:lnTo>
                                    <a:pt x="825" y="132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5059800"/>
                            <a:ext cx="1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">
                                  <a:moveTo>
                                    <a:pt x="2115" y="12345"/>
                                  </a:moveTo>
                                  <a:lnTo>
                                    <a:pt x="2115" y="1240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509796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2175" y="12405"/>
                                  </a:moveTo>
                                  <a:lnTo>
                                    <a:pt x="2070" y="12405"/>
                                  </a:lnTo>
                                  <a:lnTo>
                                    <a:pt x="2115" y="12510"/>
                                  </a:lnTo>
                                  <a:lnTo>
                                    <a:pt x="2175" y="1240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6155640"/>
                            <a:ext cx="14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2115" y="14070"/>
                                  </a:moveTo>
                                  <a:lnTo>
                                    <a:pt x="2115" y="144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4564440"/>
                            <a:ext cx="6667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72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1725">
                                  <a:moveTo>
                                    <a:pt x="3420" y="13290"/>
                                  </a:moveTo>
                                  <a:lnTo>
                                    <a:pt x="4470" y="13290"/>
                                  </a:lnTo>
                                  <a:lnTo>
                                    <a:pt x="4470" y="1156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1480" y="450720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4470" y="11475"/>
                                  </a:moveTo>
                                  <a:lnTo>
                                    <a:pt x="4410" y="11580"/>
                                  </a:lnTo>
                                  <a:lnTo>
                                    <a:pt x="4515" y="11580"/>
                                  </a:lnTo>
                                  <a:lnTo>
                                    <a:pt x="4470" y="1147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3320" y="5355000"/>
                            <a:ext cx="142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0">
                                  <a:moveTo>
                                    <a:pt x="4350" y="12990"/>
                                  </a:moveTo>
                                  <a:lnTo>
                                    <a:pt x="4575" y="12990"/>
                                  </a:lnTo>
                                  <a:lnTo>
                                    <a:pt x="4575" y="12810"/>
                                  </a:lnTo>
                                  <a:lnTo>
                                    <a:pt x="4350" y="12810"/>
                                  </a:lnTo>
                                  <a:lnTo>
                                    <a:pt x="4350" y="1299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8280" y="6231960"/>
                            <a:ext cx="109548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35">
                                  <a:moveTo>
                                    <a:pt x="8025" y="15225"/>
                                  </a:moveTo>
                                  <a:lnTo>
                                    <a:pt x="9750" y="15225"/>
                                  </a:lnTo>
                                  <a:lnTo>
                                    <a:pt x="9750" y="14190"/>
                                  </a:lnTo>
                                  <a:lnTo>
                                    <a:pt x="8025" y="14190"/>
                                  </a:lnTo>
                                  <a:lnTo>
                                    <a:pt x="8025" y="15225"/>
                                  </a:lnTo>
                                </a:path>
                              </a:pathLst>
                            </a:custGeom>
                            <a:solidFill>
                              <a:srgbClr val="ebf0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8280" y="6231960"/>
                            <a:ext cx="109548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35">
                                  <a:moveTo>
                                    <a:pt x="8025" y="15225"/>
                                  </a:moveTo>
                                  <a:lnTo>
                                    <a:pt x="9750" y="15225"/>
                                  </a:lnTo>
                                  <a:lnTo>
                                    <a:pt x="9750" y="14190"/>
                                  </a:lnTo>
                                  <a:lnTo>
                                    <a:pt x="8025" y="14190"/>
                                  </a:lnTo>
                                  <a:lnTo>
                                    <a:pt x="8025" y="15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1160" y="606060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8880" y="13920"/>
                                  </a:moveTo>
                                  <a:lnTo>
                                    <a:pt x="8880" y="1408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2720" y="6155640"/>
                            <a:ext cx="666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8940" y="14070"/>
                                  </a:moveTo>
                                  <a:lnTo>
                                    <a:pt x="8835" y="14070"/>
                                  </a:lnTo>
                                  <a:lnTo>
                                    <a:pt x="8880" y="14190"/>
                                  </a:lnTo>
                                  <a:lnTo>
                                    <a:pt x="8940" y="1407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4120" y="2134080"/>
                            <a:ext cx="552600" cy="442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442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6960">
                                  <a:moveTo>
                                    <a:pt x="9750" y="14700"/>
                                  </a:moveTo>
                                  <a:lnTo>
                                    <a:pt x="10620" y="14700"/>
                                  </a:lnTo>
                                  <a:lnTo>
                                    <a:pt x="10620" y="77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98560" y="2077200"/>
                            <a:ext cx="7632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10620" y="7650"/>
                                  </a:moveTo>
                                  <a:lnTo>
                                    <a:pt x="10560" y="7755"/>
                                  </a:lnTo>
                                  <a:lnTo>
                                    <a:pt x="10680" y="7755"/>
                                  </a:lnTo>
                                  <a:lnTo>
                                    <a:pt x="10620" y="765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84120" y="2134080"/>
                            <a:ext cx="447840" cy="330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840" cy="330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205">
                                  <a:moveTo>
                                    <a:pt x="9750" y="12945"/>
                                  </a:moveTo>
                                  <a:lnTo>
                                    <a:pt x="10455" y="12945"/>
                                  </a:lnTo>
                                  <a:lnTo>
                                    <a:pt x="10455" y="77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3800" y="207720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455" y="7650"/>
                                  </a:moveTo>
                                  <a:lnTo>
                                    <a:pt x="10395" y="7755"/>
                                  </a:lnTo>
                                  <a:lnTo>
                                    <a:pt x="10500" y="7755"/>
                                  </a:lnTo>
                                  <a:lnTo>
                                    <a:pt x="10455" y="765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65360" y="3916080"/>
                            <a:ext cx="12384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5">
                                  <a:moveTo>
                                    <a:pt x="10350" y="10740"/>
                                  </a:moveTo>
                                  <a:lnTo>
                                    <a:pt x="10545" y="10740"/>
                                  </a:lnTo>
                                  <a:lnTo>
                                    <a:pt x="10545" y="10545"/>
                                  </a:lnTo>
                                  <a:lnTo>
                                    <a:pt x="10350" y="10545"/>
                                  </a:lnTo>
                                  <a:lnTo>
                                    <a:pt x="10350" y="1074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657360"/>
                            <a:ext cx="144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25">
                                  <a:moveTo>
                                    <a:pt x="2115" y="5415"/>
                                  </a:moveTo>
                                  <a:lnTo>
                                    <a:pt x="2115" y="62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117144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2175" y="6225"/>
                                  </a:moveTo>
                                  <a:lnTo>
                                    <a:pt x="2070" y="6225"/>
                                  </a:lnTo>
                                  <a:lnTo>
                                    <a:pt x="2115" y="6330"/>
                                  </a:lnTo>
                                  <a:lnTo>
                                    <a:pt x="2175" y="622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8400"/>
                            <a:ext cx="187632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6320" cy="11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5" h="1785">
                                  <a:moveTo>
                                    <a:pt x="2115" y="6330"/>
                                  </a:moveTo>
                                  <a:lnTo>
                                    <a:pt x="645" y="7215"/>
                                  </a:lnTo>
                                  <a:lnTo>
                                    <a:pt x="2115" y="8115"/>
                                  </a:lnTo>
                                  <a:lnTo>
                                    <a:pt x="3600" y="7215"/>
                                  </a:lnTo>
                                  <a:lnTo>
                                    <a:pt x="2115" y="6330"/>
                                  </a:lnTo>
                                </a:path>
                              </a:pathLst>
                            </a:custGeom>
                            <a:solidFill>
                              <a:srgbClr val="eaee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8400"/>
                            <a:ext cx="187632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6320" cy="11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5" h="1785">
                                  <a:moveTo>
                                    <a:pt x="645" y="7215"/>
                                  </a:moveTo>
                                  <a:lnTo>
                                    <a:pt x="2115" y="6330"/>
                                  </a:lnTo>
                                  <a:lnTo>
                                    <a:pt x="3600" y="7215"/>
                                  </a:lnTo>
                                  <a:lnTo>
                                    <a:pt x="2115" y="8115"/>
                                  </a:lnTo>
                                  <a:lnTo>
                                    <a:pt x="645" y="72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040" y="1800720"/>
                            <a:ext cx="162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0">
                                  <a:moveTo>
                                    <a:pt x="3600" y="7215"/>
                                  </a:moveTo>
                                  <a:lnTo>
                                    <a:pt x="3855" y="72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880" y="1800720"/>
                            <a:ext cx="9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0">
                                  <a:moveTo>
                                    <a:pt x="4050" y="7215"/>
                                  </a:moveTo>
                                  <a:lnTo>
                                    <a:pt x="4200" y="72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8560" y="177228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4185" y="7170"/>
                                  </a:moveTo>
                                  <a:lnTo>
                                    <a:pt x="4185" y="7275"/>
                                  </a:lnTo>
                                  <a:lnTo>
                                    <a:pt x="4290" y="7215"/>
                                  </a:lnTo>
                                  <a:lnTo>
                                    <a:pt x="4185" y="717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76360"/>
                            <a:ext cx="110484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035">
                                  <a:moveTo>
                                    <a:pt x="4290" y="7740"/>
                                  </a:moveTo>
                                  <a:lnTo>
                                    <a:pt x="6030" y="7740"/>
                                  </a:lnTo>
                                  <a:lnTo>
                                    <a:pt x="6030" y="6705"/>
                                  </a:lnTo>
                                  <a:lnTo>
                                    <a:pt x="4290" y="6705"/>
                                  </a:lnTo>
                                  <a:lnTo>
                                    <a:pt x="4290" y="7740"/>
                                  </a:lnTo>
                                </a:path>
                              </a:pathLst>
                            </a:custGeom>
                            <a:solidFill>
                              <a:srgbClr val="ebf0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160" y="1476360"/>
                            <a:ext cx="110484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035">
                                  <a:moveTo>
                                    <a:pt x="4290" y="7740"/>
                                  </a:moveTo>
                                  <a:lnTo>
                                    <a:pt x="6030" y="7740"/>
                                  </a:lnTo>
                                  <a:lnTo>
                                    <a:pt x="6030" y="6705"/>
                                  </a:lnTo>
                                  <a:lnTo>
                                    <a:pt x="4290" y="6705"/>
                                  </a:lnTo>
                                  <a:lnTo>
                                    <a:pt x="4290" y="77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720" y="1800720"/>
                            <a:ext cx="428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0">
                                  <a:moveTo>
                                    <a:pt x="6030" y="7215"/>
                                  </a:moveTo>
                                  <a:lnTo>
                                    <a:pt x="6705" y="72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360" y="1476360"/>
                            <a:ext cx="132408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40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035">
                                  <a:moveTo>
                                    <a:pt x="7845" y="6705"/>
                                  </a:moveTo>
                                  <a:lnTo>
                                    <a:pt x="6795" y="7215"/>
                                  </a:lnTo>
                                  <a:lnTo>
                                    <a:pt x="7845" y="7740"/>
                                  </a:lnTo>
                                  <a:lnTo>
                                    <a:pt x="8880" y="7215"/>
                                  </a:lnTo>
                                  <a:lnTo>
                                    <a:pt x="7845" y="6705"/>
                                  </a:lnTo>
                                </a:path>
                              </a:pathLst>
                            </a:custGeom>
                            <a:solidFill>
                              <a:srgbClr val="eaee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360" y="1476360"/>
                            <a:ext cx="132408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408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035">
                                  <a:moveTo>
                                    <a:pt x="6795" y="7215"/>
                                  </a:moveTo>
                                  <a:lnTo>
                                    <a:pt x="7845" y="6705"/>
                                  </a:lnTo>
                                  <a:lnTo>
                                    <a:pt x="8880" y="7215"/>
                                  </a:lnTo>
                                  <a:lnTo>
                                    <a:pt x="7845" y="7740"/>
                                  </a:lnTo>
                                  <a:lnTo>
                                    <a:pt x="6795" y="72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9760" y="177228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6690" y="7170"/>
                                  </a:moveTo>
                                  <a:lnTo>
                                    <a:pt x="6690" y="7275"/>
                                  </a:lnTo>
                                  <a:lnTo>
                                    <a:pt x="6795" y="7215"/>
                                  </a:lnTo>
                                  <a:lnTo>
                                    <a:pt x="6690" y="717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3840" y="2134080"/>
                            <a:ext cx="282960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9600" cy="11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5" h="1815">
                                  <a:moveTo>
                                    <a:pt x="7845" y="7740"/>
                                  </a:moveTo>
                                  <a:lnTo>
                                    <a:pt x="7845" y="9555"/>
                                  </a:lnTo>
                                  <a:lnTo>
                                    <a:pt x="3390" y="955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2953440"/>
                            <a:ext cx="149544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544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5" h="1035">
                                  <a:moveTo>
                                    <a:pt x="945" y="10065"/>
                                  </a:moveTo>
                                  <a:lnTo>
                                    <a:pt x="3300" y="10065"/>
                                  </a:lnTo>
                                  <a:lnTo>
                                    <a:pt x="3300" y="9030"/>
                                  </a:lnTo>
                                  <a:lnTo>
                                    <a:pt x="945" y="9030"/>
                                  </a:lnTo>
                                  <a:lnTo>
                                    <a:pt x="945" y="10065"/>
                                  </a:lnTo>
                                </a:path>
                              </a:pathLst>
                            </a:custGeom>
                            <a:solidFill>
                              <a:srgbClr val="ebf0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2953440"/>
                            <a:ext cx="149544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5440" cy="65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5" h="1035">
                                  <a:moveTo>
                                    <a:pt x="945" y="10065"/>
                                  </a:moveTo>
                                  <a:lnTo>
                                    <a:pt x="3300" y="10065"/>
                                  </a:lnTo>
                                  <a:lnTo>
                                    <a:pt x="3300" y="9030"/>
                                  </a:lnTo>
                                  <a:lnTo>
                                    <a:pt x="945" y="9030"/>
                                  </a:lnTo>
                                  <a:lnTo>
                                    <a:pt x="945" y="100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324936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3405" y="9495"/>
                                  </a:moveTo>
                                  <a:lnTo>
                                    <a:pt x="3300" y="9555"/>
                                  </a:lnTo>
                                  <a:lnTo>
                                    <a:pt x="3405" y="9600"/>
                                  </a:lnTo>
                                  <a:lnTo>
                                    <a:pt x="3405" y="949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3220560"/>
                            <a:ext cx="1429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5">
                                  <a:moveTo>
                                    <a:pt x="6360" y="9645"/>
                                  </a:moveTo>
                                  <a:lnTo>
                                    <a:pt x="6585" y="9645"/>
                                  </a:lnTo>
                                  <a:lnTo>
                                    <a:pt x="6585" y="9450"/>
                                  </a:lnTo>
                                  <a:lnTo>
                                    <a:pt x="6360" y="9450"/>
                                  </a:lnTo>
                                  <a:lnTo>
                                    <a:pt x="6360" y="964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38160"/>
                            <a:ext cx="1534680" cy="61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7" h="975">
                                  <a:moveTo>
                                    <a:pt x="2850" y="4440"/>
                                  </a:moveTo>
                                  <a:lnTo>
                                    <a:pt x="1395" y="4440"/>
                                  </a:lnTo>
                                  <a:lnTo>
                                    <a:pt x="1397" y="4443"/>
                                  </a:lnTo>
                                  <a:lnTo>
                                    <a:pt x="1357" y="4445"/>
                                  </a:lnTo>
                                  <a:lnTo>
                                    <a:pt x="1281" y="4457"/>
                                  </a:lnTo>
                                  <a:lnTo>
                                    <a:pt x="1209" y="4481"/>
                                  </a:lnTo>
                                  <a:lnTo>
                                    <a:pt x="1142" y="4516"/>
                                  </a:lnTo>
                                  <a:lnTo>
                                    <a:pt x="1082" y="4560"/>
                                  </a:lnTo>
                                  <a:lnTo>
                                    <a:pt x="1030" y="4612"/>
                                  </a:lnTo>
                                  <a:lnTo>
                                    <a:pt x="986" y="4672"/>
                                  </a:lnTo>
                                  <a:lnTo>
                                    <a:pt x="952" y="4738"/>
                                  </a:lnTo>
                                  <a:lnTo>
                                    <a:pt x="928" y="4810"/>
                                  </a:lnTo>
                                  <a:lnTo>
                                    <a:pt x="915" y="4887"/>
                                  </a:lnTo>
                                  <a:lnTo>
                                    <a:pt x="914" y="4927"/>
                                  </a:lnTo>
                                  <a:lnTo>
                                    <a:pt x="915" y="4966"/>
                                  </a:lnTo>
                                  <a:lnTo>
                                    <a:pt x="928" y="5043"/>
                                  </a:lnTo>
                                  <a:lnTo>
                                    <a:pt x="952" y="5115"/>
                                  </a:lnTo>
                                  <a:lnTo>
                                    <a:pt x="986" y="5181"/>
                                  </a:lnTo>
                                  <a:lnTo>
                                    <a:pt x="1030" y="5241"/>
                                  </a:lnTo>
                                  <a:lnTo>
                                    <a:pt x="1082" y="5294"/>
                                  </a:lnTo>
                                  <a:lnTo>
                                    <a:pt x="1142" y="5338"/>
                                  </a:lnTo>
                                  <a:lnTo>
                                    <a:pt x="1209" y="5372"/>
                                  </a:lnTo>
                                  <a:lnTo>
                                    <a:pt x="1281" y="5396"/>
                                  </a:lnTo>
                                  <a:lnTo>
                                    <a:pt x="1357" y="5408"/>
                                  </a:lnTo>
                                  <a:lnTo>
                                    <a:pt x="1397" y="5410"/>
                                  </a:lnTo>
                                  <a:lnTo>
                                    <a:pt x="1395" y="5415"/>
                                  </a:lnTo>
                                  <a:lnTo>
                                    <a:pt x="2850" y="5415"/>
                                  </a:lnTo>
                                  <a:lnTo>
                                    <a:pt x="2847" y="5410"/>
                                  </a:lnTo>
                                  <a:lnTo>
                                    <a:pt x="2887" y="5408"/>
                                  </a:lnTo>
                                  <a:lnTo>
                                    <a:pt x="2963" y="5396"/>
                                  </a:lnTo>
                                  <a:lnTo>
                                    <a:pt x="3035" y="5372"/>
                                  </a:lnTo>
                                  <a:lnTo>
                                    <a:pt x="3102" y="5338"/>
                                  </a:lnTo>
                                  <a:lnTo>
                                    <a:pt x="3162" y="5294"/>
                                  </a:lnTo>
                                  <a:lnTo>
                                    <a:pt x="3214" y="5241"/>
                                  </a:lnTo>
                                  <a:lnTo>
                                    <a:pt x="3258" y="5181"/>
                                  </a:lnTo>
                                  <a:lnTo>
                                    <a:pt x="3293" y="5115"/>
                                  </a:lnTo>
                                  <a:lnTo>
                                    <a:pt x="3317" y="5043"/>
                                  </a:lnTo>
                                  <a:lnTo>
                                    <a:pt x="3329" y="4966"/>
                                  </a:lnTo>
                                  <a:lnTo>
                                    <a:pt x="3331" y="4927"/>
                                  </a:lnTo>
                                  <a:lnTo>
                                    <a:pt x="3329" y="4887"/>
                                  </a:lnTo>
                                  <a:lnTo>
                                    <a:pt x="3317" y="4810"/>
                                  </a:lnTo>
                                  <a:lnTo>
                                    <a:pt x="3293" y="4738"/>
                                  </a:lnTo>
                                  <a:lnTo>
                                    <a:pt x="3258" y="4672"/>
                                  </a:lnTo>
                                  <a:lnTo>
                                    <a:pt x="3214" y="4612"/>
                                  </a:lnTo>
                                  <a:lnTo>
                                    <a:pt x="3162" y="4560"/>
                                  </a:lnTo>
                                  <a:lnTo>
                                    <a:pt x="3102" y="4516"/>
                                  </a:lnTo>
                                  <a:lnTo>
                                    <a:pt x="3035" y="4481"/>
                                  </a:lnTo>
                                  <a:lnTo>
                                    <a:pt x="2963" y="4457"/>
                                  </a:lnTo>
                                  <a:lnTo>
                                    <a:pt x="2887" y="4445"/>
                                  </a:lnTo>
                                  <a:lnTo>
                                    <a:pt x="2847" y="4443"/>
                                  </a:lnTo>
                                  <a:lnTo>
                                    <a:pt x="2850" y="4440"/>
                                  </a:lnTo>
                                </a:path>
                              </a:pathLst>
                            </a:custGeom>
                            <a:solidFill>
                              <a:srgbClr val="f1dc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38160"/>
                            <a:ext cx="1534680" cy="61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468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7" h="975">
                                  <a:moveTo>
                                    <a:pt x="1395" y="5415"/>
                                  </a:moveTo>
                                  <a:lnTo>
                                    <a:pt x="2850" y="5415"/>
                                  </a:lnTo>
                                  <a:lnTo>
                                    <a:pt x="2847" y="5410"/>
                                  </a:lnTo>
                                  <a:lnTo>
                                    <a:pt x="2887" y="5408"/>
                                  </a:lnTo>
                                  <a:lnTo>
                                    <a:pt x="2963" y="5396"/>
                                  </a:lnTo>
                                  <a:lnTo>
                                    <a:pt x="3035" y="5372"/>
                                  </a:lnTo>
                                  <a:lnTo>
                                    <a:pt x="3102" y="5338"/>
                                  </a:lnTo>
                                  <a:lnTo>
                                    <a:pt x="3162" y="5294"/>
                                  </a:lnTo>
                                  <a:lnTo>
                                    <a:pt x="3214" y="5241"/>
                                  </a:lnTo>
                                  <a:lnTo>
                                    <a:pt x="3258" y="5181"/>
                                  </a:lnTo>
                                  <a:lnTo>
                                    <a:pt x="3293" y="5115"/>
                                  </a:lnTo>
                                  <a:lnTo>
                                    <a:pt x="3317" y="5043"/>
                                  </a:lnTo>
                                  <a:lnTo>
                                    <a:pt x="3329" y="4966"/>
                                  </a:lnTo>
                                  <a:lnTo>
                                    <a:pt x="3331" y="4927"/>
                                  </a:lnTo>
                                  <a:lnTo>
                                    <a:pt x="3329" y="4887"/>
                                  </a:lnTo>
                                  <a:lnTo>
                                    <a:pt x="3317" y="4810"/>
                                  </a:lnTo>
                                  <a:lnTo>
                                    <a:pt x="3293" y="4738"/>
                                  </a:lnTo>
                                  <a:lnTo>
                                    <a:pt x="3258" y="4672"/>
                                  </a:lnTo>
                                  <a:lnTo>
                                    <a:pt x="3214" y="4612"/>
                                  </a:lnTo>
                                  <a:lnTo>
                                    <a:pt x="3162" y="4560"/>
                                  </a:lnTo>
                                  <a:lnTo>
                                    <a:pt x="3102" y="4516"/>
                                  </a:lnTo>
                                  <a:lnTo>
                                    <a:pt x="3035" y="4481"/>
                                  </a:lnTo>
                                  <a:lnTo>
                                    <a:pt x="2963" y="4457"/>
                                  </a:lnTo>
                                  <a:lnTo>
                                    <a:pt x="2887" y="4445"/>
                                  </a:lnTo>
                                  <a:lnTo>
                                    <a:pt x="2847" y="4443"/>
                                  </a:lnTo>
                                  <a:lnTo>
                                    <a:pt x="2850" y="4440"/>
                                  </a:lnTo>
                                  <a:lnTo>
                                    <a:pt x="1395" y="4440"/>
                                  </a:lnTo>
                                  <a:lnTo>
                                    <a:pt x="1397" y="4443"/>
                                  </a:lnTo>
                                  <a:lnTo>
                                    <a:pt x="1357" y="4445"/>
                                  </a:lnTo>
                                  <a:lnTo>
                                    <a:pt x="1319" y="4450"/>
                                  </a:lnTo>
                                  <a:lnTo>
                                    <a:pt x="1244" y="4468"/>
                                  </a:lnTo>
                                  <a:lnTo>
                                    <a:pt x="1175" y="4497"/>
                                  </a:lnTo>
                                  <a:lnTo>
                                    <a:pt x="1112" y="4536"/>
                                  </a:lnTo>
                                  <a:lnTo>
                                    <a:pt x="1055" y="4585"/>
                                  </a:lnTo>
                                  <a:lnTo>
                                    <a:pt x="1007" y="4641"/>
                                  </a:lnTo>
                                  <a:lnTo>
                                    <a:pt x="968" y="4704"/>
                                  </a:lnTo>
                                  <a:lnTo>
                                    <a:pt x="938" y="4774"/>
                                  </a:lnTo>
                                  <a:lnTo>
                                    <a:pt x="920" y="4848"/>
                                  </a:lnTo>
                                  <a:lnTo>
                                    <a:pt x="914" y="4927"/>
                                  </a:lnTo>
                                  <a:lnTo>
                                    <a:pt x="915" y="4966"/>
                                  </a:lnTo>
                                  <a:lnTo>
                                    <a:pt x="928" y="5043"/>
                                  </a:lnTo>
                                  <a:lnTo>
                                    <a:pt x="952" y="5115"/>
                                  </a:lnTo>
                                  <a:lnTo>
                                    <a:pt x="986" y="5181"/>
                                  </a:lnTo>
                                  <a:lnTo>
                                    <a:pt x="1030" y="5241"/>
                                  </a:lnTo>
                                  <a:lnTo>
                                    <a:pt x="1082" y="5294"/>
                                  </a:lnTo>
                                  <a:lnTo>
                                    <a:pt x="1142" y="5338"/>
                                  </a:lnTo>
                                  <a:lnTo>
                                    <a:pt x="1209" y="5372"/>
                                  </a:lnTo>
                                  <a:lnTo>
                                    <a:pt x="1281" y="5396"/>
                                  </a:lnTo>
                                  <a:lnTo>
                                    <a:pt x="1357" y="5408"/>
                                  </a:lnTo>
                                  <a:lnTo>
                                    <a:pt x="1397" y="5410"/>
                                  </a:lnTo>
                                  <a:lnTo>
                                    <a:pt x="1395" y="54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1160" y="1800720"/>
                            <a:ext cx="21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0">
                                  <a:moveTo>
                                    <a:pt x="8880" y="7215"/>
                                  </a:moveTo>
                                  <a:lnTo>
                                    <a:pt x="9225" y="72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3973320"/>
                            <a:ext cx="1419120" cy="85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912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1350">
                                  <a:moveTo>
                                    <a:pt x="2115" y="10635"/>
                                  </a:moveTo>
                                  <a:lnTo>
                                    <a:pt x="1005" y="11310"/>
                                  </a:lnTo>
                                  <a:lnTo>
                                    <a:pt x="2115" y="11985"/>
                                  </a:lnTo>
                                  <a:lnTo>
                                    <a:pt x="3240" y="11310"/>
                                  </a:lnTo>
                                  <a:lnTo>
                                    <a:pt x="2115" y="10635"/>
                                  </a:lnTo>
                                </a:path>
                              </a:pathLst>
                            </a:custGeom>
                            <a:solidFill>
                              <a:srgbClr val="eaee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3973320"/>
                            <a:ext cx="1419120" cy="85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912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1350">
                                  <a:moveTo>
                                    <a:pt x="1005" y="11310"/>
                                  </a:moveTo>
                                  <a:lnTo>
                                    <a:pt x="2115" y="10635"/>
                                  </a:lnTo>
                                  <a:lnTo>
                                    <a:pt x="3240" y="11310"/>
                                  </a:lnTo>
                                  <a:lnTo>
                                    <a:pt x="2115" y="11985"/>
                                  </a:lnTo>
                                  <a:lnTo>
                                    <a:pt x="1005" y="11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4401720"/>
                            <a:ext cx="24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0">
                                  <a:moveTo>
                                    <a:pt x="3240" y="11310"/>
                                  </a:moveTo>
                                  <a:lnTo>
                                    <a:pt x="3630" y="113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4831200"/>
                            <a:ext cx="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">
                                  <a:moveTo>
                                    <a:pt x="2115" y="11985"/>
                                  </a:moveTo>
                                  <a:lnTo>
                                    <a:pt x="2115" y="121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6755760"/>
                            <a:ext cx="109548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50">
                                  <a:moveTo>
                                    <a:pt x="1260" y="16065"/>
                                  </a:moveTo>
                                  <a:lnTo>
                                    <a:pt x="2985" y="16065"/>
                                  </a:lnTo>
                                  <a:lnTo>
                                    <a:pt x="2985" y="15015"/>
                                  </a:lnTo>
                                  <a:lnTo>
                                    <a:pt x="1260" y="15015"/>
                                  </a:lnTo>
                                  <a:lnTo>
                                    <a:pt x="1260" y="16065"/>
                                  </a:lnTo>
                                </a:path>
                              </a:pathLst>
                            </a:custGeom>
                            <a:solidFill>
                              <a:srgbClr val="ebf0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6755760"/>
                            <a:ext cx="109548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5480" cy="6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1050">
                                  <a:moveTo>
                                    <a:pt x="1260" y="16065"/>
                                  </a:moveTo>
                                  <a:lnTo>
                                    <a:pt x="2985" y="16065"/>
                                  </a:lnTo>
                                  <a:lnTo>
                                    <a:pt x="2985" y="15015"/>
                                  </a:lnTo>
                                  <a:lnTo>
                                    <a:pt x="1260" y="15015"/>
                                  </a:lnTo>
                                  <a:lnTo>
                                    <a:pt x="1260" y="160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6517800"/>
                            <a:ext cx="144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5">
                                  <a:moveTo>
                                    <a:pt x="2115" y="14640"/>
                                  </a:moveTo>
                                  <a:lnTo>
                                    <a:pt x="2115" y="1492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668916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2175" y="14910"/>
                                  </a:moveTo>
                                  <a:lnTo>
                                    <a:pt x="2070" y="14910"/>
                                  </a:lnTo>
                                  <a:lnTo>
                                    <a:pt x="2115" y="15015"/>
                                  </a:lnTo>
                                  <a:lnTo>
                                    <a:pt x="2175" y="1491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440" y="2134080"/>
                            <a:ext cx="4954320" cy="495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4320" cy="495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0" h="7800">
                                  <a:moveTo>
                                    <a:pt x="2985" y="15540"/>
                                  </a:moveTo>
                                  <a:lnTo>
                                    <a:pt x="10785" y="15540"/>
                                  </a:lnTo>
                                  <a:lnTo>
                                    <a:pt x="10785" y="77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3040" y="207720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10785" y="7650"/>
                                  </a:moveTo>
                                  <a:lnTo>
                                    <a:pt x="10740" y="7755"/>
                                  </a:lnTo>
                                  <a:lnTo>
                                    <a:pt x="10845" y="7755"/>
                                  </a:lnTo>
                                  <a:lnTo>
                                    <a:pt x="10785" y="765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4600" y="1800720"/>
                            <a:ext cx="162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0">
                                  <a:moveTo>
                                    <a:pt x="9420" y="7215"/>
                                  </a:moveTo>
                                  <a:lnTo>
                                    <a:pt x="9675" y="72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240" y="177228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9660" y="7170"/>
                                  </a:moveTo>
                                  <a:lnTo>
                                    <a:pt x="9660" y="7275"/>
                                  </a:lnTo>
                                  <a:lnTo>
                                    <a:pt x="9765" y="7215"/>
                                  </a:lnTo>
                                  <a:lnTo>
                                    <a:pt x="9660" y="717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80" y="0"/>
                              <a:ext cx="63360" cy="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93840" y="1534320"/>
                            <a:ext cx="108576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855">
                                  <a:moveTo>
                                    <a:pt x="9765" y="7650"/>
                                  </a:moveTo>
                                  <a:lnTo>
                                    <a:pt x="11475" y="7650"/>
                                  </a:lnTo>
                                  <a:lnTo>
                                    <a:pt x="11475" y="6795"/>
                                  </a:lnTo>
                                  <a:lnTo>
                                    <a:pt x="9765" y="6795"/>
                                  </a:lnTo>
                                  <a:lnTo>
                                    <a:pt x="9765" y="76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40404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7920" y="343080"/>
                            <a:ext cx="83808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80" cy="119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1875">
                                  <a:moveTo>
                                    <a:pt x="10620" y="6795"/>
                                  </a:moveTo>
                                  <a:lnTo>
                                    <a:pt x="10620" y="4920"/>
                                  </a:lnTo>
                                  <a:lnTo>
                                    <a:pt x="9300" y="49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0"/>
                            <a:ext cx="172800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1" h="1095">
                                  <a:moveTo>
                                    <a:pt x="8655" y="4380"/>
                                  </a:moveTo>
                                  <a:lnTo>
                                    <a:pt x="7020" y="4380"/>
                                  </a:lnTo>
                                  <a:lnTo>
                                    <a:pt x="7024" y="4382"/>
                                  </a:lnTo>
                                  <a:lnTo>
                                    <a:pt x="6979" y="4384"/>
                                  </a:lnTo>
                                  <a:lnTo>
                                    <a:pt x="6893" y="4398"/>
                                  </a:lnTo>
                                  <a:lnTo>
                                    <a:pt x="6812" y="4425"/>
                                  </a:lnTo>
                                  <a:lnTo>
                                    <a:pt x="6737" y="4464"/>
                                  </a:lnTo>
                                  <a:lnTo>
                                    <a:pt x="6670" y="4513"/>
                                  </a:lnTo>
                                  <a:lnTo>
                                    <a:pt x="6611" y="4572"/>
                                  </a:lnTo>
                                  <a:lnTo>
                                    <a:pt x="6561" y="4640"/>
                                  </a:lnTo>
                                  <a:lnTo>
                                    <a:pt x="6522" y="4715"/>
                                  </a:lnTo>
                                  <a:lnTo>
                                    <a:pt x="6495" y="4796"/>
                                  </a:lnTo>
                                  <a:lnTo>
                                    <a:pt x="6481" y="4882"/>
                                  </a:lnTo>
                                  <a:lnTo>
                                    <a:pt x="6480" y="4927"/>
                                  </a:lnTo>
                                  <a:lnTo>
                                    <a:pt x="6481" y="4971"/>
                                  </a:lnTo>
                                  <a:lnTo>
                                    <a:pt x="6495" y="5057"/>
                                  </a:lnTo>
                                  <a:lnTo>
                                    <a:pt x="6522" y="5138"/>
                                  </a:lnTo>
                                  <a:lnTo>
                                    <a:pt x="6561" y="5213"/>
                                  </a:lnTo>
                                  <a:lnTo>
                                    <a:pt x="6611" y="5281"/>
                                  </a:lnTo>
                                  <a:lnTo>
                                    <a:pt x="6670" y="5340"/>
                                  </a:lnTo>
                                  <a:lnTo>
                                    <a:pt x="6737" y="5389"/>
                                  </a:lnTo>
                                  <a:lnTo>
                                    <a:pt x="6812" y="5428"/>
                                  </a:lnTo>
                                  <a:lnTo>
                                    <a:pt x="6893" y="5455"/>
                                  </a:lnTo>
                                  <a:lnTo>
                                    <a:pt x="6979" y="5469"/>
                                  </a:lnTo>
                                  <a:lnTo>
                                    <a:pt x="7024" y="5471"/>
                                  </a:lnTo>
                                  <a:lnTo>
                                    <a:pt x="7020" y="5475"/>
                                  </a:lnTo>
                                  <a:lnTo>
                                    <a:pt x="8655" y="5475"/>
                                  </a:lnTo>
                                  <a:lnTo>
                                    <a:pt x="8657" y="5471"/>
                                  </a:lnTo>
                                  <a:lnTo>
                                    <a:pt x="8701" y="5469"/>
                                  </a:lnTo>
                                  <a:lnTo>
                                    <a:pt x="8787" y="5455"/>
                                  </a:lnTo>
                                  <a:lnTo>
                                    <a:pt x="8868" y="5428"/>
                                  </a:lnTo>
                                  <a:lnTo>
                                    <a:pt x="8943" y="5389"/>
                                  </a:lnTo>
                                  <a:lnTo>
                                    <a:pt x="9011" y="5340"/>
                                  </a:lnTo>
                                  <a:lnTo>
                                    <a:pt x="9070" y="5281"/>
                                  </a:lnTo>
                                  <a:lnTo>
                                    <a:pt x="9119" y="5213"/>
                                  </a:lnTo>
                                  <a:lnTo>
                                    <a:pt x="9158" y="5138"/>
                                  </a:lnTo>
                                  <a:lnTo>
                                    <a:pt x="9185" y="5057"/>
                                  </a:lnTo>
                                  <a:lnTo>
                                    <a:pt x="9199" y="4971"/>
                                  </a:lnTo>
                                  <a:lnTo>
                                    <a:pt x="9201" y="4927"/>
                                  </a:lnTo>
                                  <a:lnTo>
                                    <a:pt x="9199" y="4882"/>
                                  </a:lnTo>
                                  <a:lnTo>
                                    <a:pt x="9185" y="4796"/>
                                  </a:lnTo>
                                  <a:lnTo>
                                    <a:pt x="9158" y="4715"/>
                                  </a:lnTo>
                                  <a:lnTo>
                                    <a:pt x="9119" y="4640"/>
                                  </a:lnTo>
                                  <a:lnTo>
                                    <a:pt x="9070" y="4572"/>
                                  </a:lnTo>
                                  <a:lnTo>
                                    <a:pt x="9011" y="4513"/>
                                  </a:lnTo>
                                  <a:lnTo>
                                    <a:pt x="8943" y="4464"/>
                                  </a:lnTo>
                                  <a:lnTo>
                                    <a:pt x="8868" y="4425"/>
                                  </a:lnTo>
                                  <a:lnTo>
                                    <a:pt x="8787" y="4398"/>
                                  </a:lnTo>
                                  <a:lnTo>
                                    <a:pt x="8701" y="4384"/>
                                  </a:lnTo>
                                  <a:lnTo>
                                    <a:pt x="8657" y="4382"/>
                                  </a:lnTo>
                                  <a:lnTo>
                                    <a:pt x="8655" y="4380"/>
                                  </a:lnTo>
                                </a:path>
                              </a:pathLst>
                            </a:custGeom>
                            <a:solidFill>
                              <a:srgbClr val="f1dc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6560" y="0"/>
                            <a:ext cx="172800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1" h="1095">
                                  <a:moveTo>
                                    <a:pt x="7020" y="5475"/>
                                  </a:moveTo>
                                  <a:lnTo>
                                    <a:pt x="8655" y="5475"/>
                                  </a:lnTo>
                                  <a:lnTo>
                                    <a:pt x="8657" y="5471"/>
                                  </a:lnTo>
                                  <a:lnTo>
                                    <a:pt x="8701" y="5469"/>
                                  </a:lnTo>
                                  <a:lnTo>
                                    <a:pt x="8787" y="5455"/>
                                  </a:lnTo>
                                  <a:lnTo>
                                    <a:pt x="8868" y="5428"/>
                                  </a:lnTo>
                                  <a:lnTo>
                                    <a:pt x="8943" y="5389"/>
                                  </a:lnTo>
                                  <a:lnTo>
                                    <a:pt x="9011" y="5340"/>
                                  </a:lnTo>
                                  <a:lnTo>
                                    <a:pt x="9070" y="5281"/>
                                  </a:lnTo>
                                  <a:lnTo>
                                    <a:pt x="9119" y="5213"/>
                                  </a:lnTo>
                                  <a:lnTo>
                                    <a:pt x="9158" y="5138"/>
                                  </a:lnTo>
                                  <a:lnTo>
                                    <a:pt x="9185" y="5057"/>
                                  </a:lnTo>
                                  <a:lnTo>
                                    <a:pt x="9199" y="4971"/>
                                  </a:lnTo>
                                  <a:lnTo>
                                    <a:pt x="9201" y="4927"/>
                                  </a:lnTo>
                                  <a:lnTo>
                                    <a:pt x="9199" y="4882"/>
                                  </a:lnTo>
                                  <a:lnTo>
                                    <a:pt x="9185" y="4796"/>
                                  </a:lnTo>
                                  <a:lnTo>
                                    <a:pt x="9158" y="4715"/>
                                  </a:lnTo>
                                  <a:lnTo>
                                    <a:pt x="9119" y="4640"/>
                                  </a:lnTo>
                                  <a:lnTo>
                                    <a:pt x="9070" y="4572"/>
                                  </a:lnTo>
                                  <a:lnTo>
                                    <a:pt x="9011" y="4513"/>
                                  </a:lnTo>
                                  <a:lnTo>
                                    <a:pt x="8943" y="4464"/>
                                  </a:lnTo>
                                  <a:lnTo>
                                    <a:pt x="8868" y="4425"/>
                                  </a:lnTo>
                                  <a:lnTo>
                                    <a:pt x="8787" y="4398"/>
                                  </a:lnTo>
                                  <a:lnTo>
                                    <a:pt x="8701" y="4384"/>
                                  </a:lnTo>
                                  <a:lnTo>
                                    <a:pt x="8657" y="4382"/>
                                  </a:lnTo>
                                  <a:lnTo>
                                    <a:pt x="8655" y="4380"/>
                                  </a:lnTo>
                                  <a:lnTo>
                                    <a:pt x="7020" y="4380"/>
                                  </a:lnTo>
                                  <a:lnTo>
                                    <a:pt x="7024" y="4382"/>
                                  </a:lnTo>
                                  <a:lnTo>
                                    <a:pt x="6979" y="4384"/>
                                  </a:lnTo>
                                  <a:lnTo>
                                    <a:pt x="6936" y="4390"/>
                                  </a:lnTo>
                                  <a:lnTo>
                                    <a:pt x="6852" y="4410"/>
                                  </a:lnTo>
                                  <a:lnTo>
                                    <a:pt x="6774" y="4443"/>
                                  </a:lnTo>
                                  <a:lnTo>
                                    <a:pt x="6703" y="4487"/>
                                  </a:lnTo>
                                  <a:lnTo>
                                    <a:pt x="6639" y="4542"/>
                                  </a:lnTo>
                                  <a:lnTo>
                                    <a:pt x="6585" y="4605"/>
                                  </a:lnTo>
                                  <a:lnTo>
                                    <a:pt x="6540" y="4676"/>
                                  </a:lnTo>
                                  <a:lnTo>
                                    <a:pt x="6507" y="4755"/>
                                  </a:lnTo>
                                  <a:lnTo>
                                    <a:pt x="6487" y="4838"/>
                                  </a:lnTo>
                                  <a:lnTo>
                                    <a:pt x="6480" y="4927"/>
                                  </a:lnTo>
                                  <a:lnTo>
                                    <a:pt x="6481" y="4971"/>
                                  </a:lnTo>
                                  <a:lnTo>
                                    <a:pt x="6495" y="5057"/>
                                  </a:lnTo>
                                  <a:lnTo>
                                    <a:pt x="6522" y="5138"/>
                                  </a:lnTo>
                                  <a:lnTo>
                                    <a:pt x="6561" y="5213"/>
                                  </a:lnTo>
                                  <a:lnTo>
                                    <a:pt x="6611" y="5281"/>
                                  </a:lnTo>
                                  <a:lnTo>
                                    <a:pt x="6670" y="5340"/>
                                  </a:lnTo>
                                  <a:lnTo>
                                    <a:pt x="6737" y="5389"/>
                                  </a:lnTo>
                                  <a:lnTo>
                                    <a:pt x="6812" y="5428"/>
                                  </a:lnTo>
                                  <a:lnTo>
                                    <a:pt x="6893" y="5455"/>
                                  </a:lnTo>
                                  <a:lnTo>
                                    <a:pt x="6979" y="5469"/>
                                  </a:lnTo>
                                  <a:lnTo>
                                    <a:pt x="7024" y="5471"/>
                                  </a:lnTo>
                                  <a:lnTo>
                                    <a:pt x="7020" y="54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1320" y="314280"/>
                            <a:ext cx="7632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05">
                                  <a:moveTo>
                                    <a:pt x="9315" y="4875"/>
                                  </a:moveTo>
                                  <a:lnTo>
                                    <a:pt x="9195" y="4920"/>
                                  </a:lnTo>
                                  <a:lnTo>
                                    <a:pt x="9315" y="4980"/>
                                  </a:lnTo>
                                  <a:lnTo>
                                    <a:pt x="9315" y="487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57240"/>
                              <a:ext cx="7560" cy="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33480" y="2372400"/>
                            <a:ext cx="14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2115" y="8115"/>
                                  </a:moveTo>
                                  <a:lnTo>
                                    <a:pt x="2115" y="847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2724840"/>
                            <a:ext cx="1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0">
                                  <a:moveTo>
                                    <a:pt x="2115" y="8670"/>
                                  </a:moveTo>
                                  <a:lnTo>
                                    <a:pt x="2115" y="89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288684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2175" y="8925"/>
                                  </a:moveTo>
                                  <a:lnTo>
                                    <a:pt x="2070" y="8925"/>
                                  </a:lnTo>
                                  <a:lnTo>
                                    <a:pt x="2115" y="9030"/>
                                  </a:lnTo>
                                  <a:lnTo>
                                    <a:pt x="2175" y="892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3611160"/>
                            <a:ext cx="14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0">
                                  <a:moveTo>
                                    <a:pt x="2115" y="10065"/>
                                  </a:moveTo>
                                  <a:lnTo>
                                    <a:pt x="2115" y="105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3906360"/>
                            <a:ext cx="66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2175" y="10530"/>
                                  </a:moveTo>
                                  <a:lnTo>
                                    <a:pt x="2070" y="10530"/>
                                  </a:lnTo>
                                  <a:lnTo>
                                    <a:pt x="2115" y="10635"/>
                                  </a:lnTo>
                                  <a:lnTo>
                                    <a:pt x="2175" y="1053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27pt;width:541.7pt;height:584.45pt" coordorigin="660,2540" coordsize="10834,11689">
                <v:group id="shape_0" style="position:absolute;left:7743;top:8962;width:2325;height:1035">
                  <v:shape id="shape_0" coordorigin="7725,10800" coordsize="2325,1035" path="m7725,11835l10050,11835l10050,10800l7725,10800l7725,11835e" fillcolor="#ebf0df" stroked="f" o:allowincell="f" style="position:absolute;left:7743;top:8962;width:2324;height:1034;mso-wrap-style:none;v-text-anchor:middle;mso-position-horizontal-relative:page;mso-position-vertical-relative:page">
                    <v:fill o:detectmouseclick="t" type="solid" color2="#140f20"/>
                    <v:stroke color="#3465a4" joinstyle="round" endcap="flat"/>
                    <w10:wrap type="none"/>
                  </v:shape>
                </v:group>
                <v:group id="shape_0" style="position:absolute;left:7743;top:8962;width:2325;height:1035">
                  <v:shape id="shape_0" coordorigin="7725,10800" coordsize="2325,1035" path="m7725,11835l10050,11835l10050,10800l7725,10800l7725,11835xe" stroked="t" o:allowincell="f" style="position:absolute;left:7743;top:8962;width:2324;height:103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7368;top:9472;width:270;height:2">
                  <v:shape id="shape_0" coordorigin="7350,11310" coordsize="270,0" path="m7350,11310l7620,11310e" stroked="t" o:allowincell="f" style="position:absolute;left:7368;top:9472;width:269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7623;top:9427;width:120;height:105">
                  <v:shape id="shape_0" coordorigin="7605,11265" coordsize="120,105" path="m7605,11265l7605,11370l7725,11310l7605,11265e" fillcolor="black" stroked="f" o:allowincell="f" style="position:absolute;left:7623;top:9427;width:119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898;top:9998;width:2;height:495">
                  <v:shape id="shape_0" coordorigin="8880,11835" coordsize="0,495" path="m8880,11835l8880,12330e" stroked="t" o:allowincell="f" style="position:absolute;left:8898;top:9998;width:1;height:49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043;top:10598;width:1725;height:1035">
                  <v:shape id="shape_0" coordorigin="8025,12435" coordsize="1725,1035" path="m8880,12435l8025,12945l8880,13470l9750,12945l8880,12435e" fillcolor="#eaeef5" stroked="f" o:allowincell="f" style="position:absolute;left:8043;top:10598;width:1724;height:1034;mso-wrap-style:none;v-text-anchor:middle;mso-position-horizontal-relative:page;mso-position-vertical-relative:page">
                    <v:fill o:detectmouseclick="t" type="solid" color2="#15110a"/>
                    <v:stroke color="#3465a4" joinstyle="round" endcap="flat"/>
                    <w10:wrap type="none"/>
                  </v:shape>
                </v:group>
                <v:group id="shape_0" style="position:absolute;left:8043;top:10598;width:1725;height:1035">
                  <v:shape id="shape_0" coordorigin="8025,12435" coordsize="1725,1035" path="m8025,12945l8880,12435l9750,12945l8880,13470l8025,12945xe" stroked="t" o:allowincell="f" style="position:absolute;left:8043;top:10598;width:1724;height:103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853;top:10478;width:105;height:120">
                  <v:shape id="shape_0" coordorigin="8835,12315" coordsize="105,120" path="m8940,12315l8835,12315l8880,12435l8940,12315e" fillcolor="black" stroked="f" o:allowincell="f" style="position:absolute;left:8853;top:10478;width:104;height:1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898;top:11633;width:2;height:255">
                  <v:shape id="shape_0" coordorigin="8880,13470" coordsize="0,255" path="m8880,13470l8880,13725e" stroked="t" o:allowincell="f" style="position:absolute;left:8898;top:11633;width:1;height:25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826;top:9472;width:300;height:2">
                  <v:shape id="shape_0" coordorigin="3810,11310" coordsize="300,0" path="m3810,11310l4110,11310e" stroked="t" o:allowincell="f" style="position:absolute;left:3826;top:9472;width:299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111;top:9427;width:105;height:105">
                  <v:shape id="shape_0" coordorigin="4095,11265" coordsize="105,105" path="m4095,11265l4095,11370l4200,11310l4095,11265e" fillcolor="black" stroked="f" o:allowincell="f" style="position:absolute;left:4111;top:9427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216;top:8692;width:2595;height:1560">
                  <v:shape id="shape_0" coordorigin="4200,10530" coordsize="2595,1560" path="m5505,10530l4200,11310l5505,12090l6795,11310l5505,10530e" fillcolor="#eaeef5" stroked="f" o:allowincell="f" style="position:absolute;left:4216;top:8692;width:2594;height:1559;mso-wrap-style:none;v-text-anchor:middle;mso-position-horizontal-relative:page;mso-position-vertical-relative:page">
                    <v:fill o:detectmouseclick="t" type="solid" color2="#15110a"/>
                    <v:stroke color="#3465a4" joinstyle="round" endcap="flat"/>
                    <w10:wrap type="none"/>
                  </v:shape>
                </v:group>
                <v:group id="shape_0" style="position:absolute;left:4216;top:8692;width:2595;height:1560">
                  <v:shape id="shape_0" coordorigin="4200,10530" coordsize="2595,1560" path="m4200,11310l5505,10530l6795,11310l5505,12090l4200,11310xe" stroked="t" o:allowincell="f" style="position:absolute;left:4216;top:8692;width:2594;height:15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812;top:9472;width:375;height:2">
                  <v:shape id="shape_0" coordorigin="6795,11310" coordsize="375,0" path="m6795,11310l7170,11310e" stroked="t" o:allowincell="f" style="position:absolute;left:6812;top:9472;width:374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522;top:10253;width:2;height:240">
                  <v:shape id="shape_0" coordorigin="5505,12090" coordsize="0,240" path="m5505,12090l5505,12330e" stroked="t" o:allowincell="f" style="position:absolute;left:5522;top:10253;width:1;height:23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651;top:10928;width:1725;height:1050">
                  <v:shape id="shape_0" coordorigin="4635,12765" coordsize="1725,1050" path="m4635,13815l6360,13815l6360,12765l4635,12765l4635,13815e" fillcolor="#ebf0df" stroked="f" o:allowincell="f" style="position:absolute;left:4651;top:10928;width:1724;height:1049;mso-wrap-style:none;v-text-anchor:middle;mso-position-horizontal-relative:page;mso-position-vertical-relative:page">
                    <v:fill o:detectmouseclick="t" type="solid" color2="#140f20"/>
                    <v:stroke color="#3465a4" joinstyle="round" endcap="flat"/>
                    <w10:wrap type="none"/>
                  </v:shape>
                </v:group>
                <v:group id="shape_0" style="position:absolute;left:4651;top:10928;width:1725;height:1050">
                  <v:shape id="shape_0" coordorigin="4635,12765" coordsize="1725,1050" path="m4635,13815l6360,13815l6360,12765l4635,12765l4635,13815xe" stroked="t" o:allowincell="f" style="position:absolute;left:4651;top:10928;width:1724;height:104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522;top:10688;width:2;height:150">
                  <v:shape id="shape_0" coordorigin="5505,12525" coordsize="0,150" path="m5505,12525l5505,12675e" stroked="t" o:allowincell="f" style="position:absolute;left:5522;top:10688;width:1;height:14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462;top:10823;width:105;height:105">
                  <v:shape id="shape_0" coordorigin="5445,12660" coordsize="105,105" path="m5550,12660l5445,12660l5505,12765l5550,12660e" fillcolor="black" stroked="f" o:allowincell="f" style="position:absolute;left:5462;top:10823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651;top:12339;width:1725;height:1035">
                  <v:shape id="shape_0" coordorigin="4635,14175" coordsize="1725,1035" path="m4635,15210l6360,15210l6360,14175l4635,14175l4635,15210e" fillcolor="#ebf0df" stroked="f" o:allowincell="f" style="position:absolute;left:4651;top:12339;width:1724;height:1034;mso-wrap-style:none;v-text-anchor:middle;mso-position-horizontal-relative:page;mso-position-vertical-relative:page">
                    <v:fill o:detectmouseclick="t" type="solid" color2="#140f20"/>
                    <v:stroke color="#3465a4" joinstyle="round" endcap="flat"/>
                    <w10:wrap type="none"/>
                  </v:shape>
                </v:group>
                <v:group id="shape_0" style="position:absolute;left:4651;top:12339;width:1725;height:1035">
                  <v:shape id="shape_0" coordorigin="4635,14175" coordsize="1725,1035" path="m4635,15210l6360,15210l6360,14175l4635,14175l4635,15210xe" stroked="t" o:allowincell="f" style="position:absolute;left:4651;top:12339;width:1724;height:103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377;top:11453;width:285;height:1410">
                  <v:shape id="shape_0" coordorigin="6360,13290" coordsize="285,1410" path="m6360,13290l6645,13290l6645,14700l6465,14700e" stroked="t" o:allowincell="f" style="position:absolute;left:6377;top:11453;width:284;height:140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377;top:12804;width:120;height:120">
                  <v:shape id="shape_0" coordorigin="6360,14640" coordsize="120,120" path="m6480,14640l6360,14700l6480,14760l6480,14640e" fillcolor="black" stroked="f" o:allowincell="f" style="position:absolute;left:6377;top:12804;width:119;height:1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77;top:9683;width:1260;height:3180">
                  <v:shape id="shape_0" coordorigin="6360,11520" coordsize="1260,3180" path="m6360,14700l6930,14700l6930,11520l7620,11520e" stroked="t" o:allowincell="f" style="position:absolute;left:6377;top:9683;width:1259;height:317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7623;top:9638;width:120;height:105">
                  <v:shape id="shape_0" coordorigin="7605,11475" coordsize="120,105" path="m7605,11475l7605,11580l7725,11520l7605,11475e" fillcolor="black" stroked="f" o:allowincell="f" style="position:absolute;left:7623;top:9638;width:119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41;top:10673;width:2595;height:1560">
                  <v:shape id="shape_0" coordorigin="825,12510" coordsize="2595,1560" path="m2115,12510l825,13290l2115,14070l3420,13290l2115,12510e" fillcolor="#eaeef5" stroked="f" o:allowincell="f" style="position:absolute;left:840;top:10673;width:2594;height:1559;mso-wrap-style:none;v-text-anchor:middle;mso-position-horizontal-relative:page;mso-position-vertical-relative:page">
                    <v:fill o:detectmouseclick="t" type="solid" color2="#15110a"/>
                    <v:stroke color="#3465a4" joinstyle="round" endcap="flat"/>
                    <w10:wrap type="none"/>
                  </v:shape>
                </v:group>
                <v:group id="shape_0" style="position:absolute;left:841;top:10673;width:2595;height:1560">
                  <v:shape id="shape_0" coordorigin="825,12510" coordsize="2595,1560" path="m825,13290l2115,12510l3420,13290l2115,14070l825,13290xe" stroked="t" o:allowincell="f" style="position:absolute;left:840;top:10673;width:2594;height:15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130;top:10508;width:2;height:60">
                  <v:shape id="shape_0" coordorigin="2115,12345" coordsize="0,60" path="m2115,12345l2115,12405e" stroked="t" o:allowincell="f" style="position:absolute;left:2130;top:10508;width:1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85;top:10568;width:105;height:105">
                  <v:shape id="shape_0" coordorigin="2070,12405" coordsize="105,105" path="m2175,12405l2070,12405l2115,12510l2175,12405e" fillcolor="black" stroked="f" o:allowincell="f" style="position:absolute;left:2085;top:10568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30;top:12234;width:2;height:375">
                  <v:shape id="shape_0" coordorigin="2115,14070" coordsize="0,375" path="m2115,14070l2115,14445e" stroked="t" o:allowincell="f" style="position:absolute;left:2130;top:12234;width:1;height:37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436;top:9728;width:1050;height:1725">
                  <v:shape id="shape_0" coordorigin="3420,11565" coordsize="1050,1725" path="m3420,13290l4470,13290l4470,11565e" stroked="t" o:allowincell="f" style="position:absolute;left:3436;top:9728;width:1049;height:172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426;top:9638;width:105;height:105">
                  <v:shape id="shape_0" coordorigin="4410,11475" coordsize="105,105" path="m4470,11475l4410,11580l4515,11580l4470,11475e" fillcolor="black" stroked="f" o:allowincell="f" style="position:absolute;left:4426;top:9638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366;top:10973;width:225;height:180">
                  <v:shape id="shape_0" coordorigin="4350,12810" coordsize="225,180" path="m4350,12990l4575,12990l4575,12810l4350,12810l4350,12990e" fillcolor="white" stroked="f" o:allowincell="f" style="position:absolute;left:4366;top:10973;width:224;height:17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043;top:12354;width:1725;height:1035">
                  <v:shape id="shape_0" coordorigin="8025,14190" coordsize="1725,1035" path="m8025,15225l9750,15225l9750,14190l8025,14190l8025,15225e" fillcolor="#ebf0df" stroked="f" o:allowincell="f" style="position:absolute;left:8043;top:12354;width:1724;height:1034;mso-wrap-style:none;v-text-anchor:middle;mso-position-horizontal-relative:page;mso-position-vertical-relative:page">
                    <v:fill o:detectmouseclick="t" type="solid" color2="#140f20"/>
                    <v:stroke color="#3465a4" joinstyle="round" endcap="flat"/>
                    <w10:wrap type="none"/>
                  </v:shape>
                </v:group>
                <v:group id="shape_0" style="position:absolute;left:8043;top:12354;width:1725;height:1035">
                  <v:shape id="shape_0" coordorigin="8025,14190" coordsize="1725,1035" path="m8025,15225l9750,15225l9750,14190l8025,14190l8025,15225xe" stroked="t" o:allowincell="f" style="position:absolute;left:8043;top:12354;width:1724;height:103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898;top:12084;width:2;height:165">
                  <v:shape id="shape_0" coordorigin="8880,13920" coordsize="0,165" path="m8880,13920l8880,14085e" stroked="t" o:allowincell="f" style="position:absolute;left:8898;top:12084;width:1;height:16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853;top:12234;width:105;height:120">
                  <v:shape id="shape_0" coordorigin="8835,14070" coordsize="105,120" path="m8940,14070l8835,14070l8880,14190l8940,14070e" fillcolor="black" stroked="f" o:allowincell="f" style="position:absolute;left:8853;top:12234;width:104;height:1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769;top:5901;width:870;height:6961">
                  <v:shape id="shape_0" coordorigin="9750,7740" coordsize="870,6960" path="m9750,14700l10620,14700l10620,7740e" stroked="t" o:allowincell="f" style="position:absolute;left:9769;top:5901;width:869;height:6960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579;top:5811;width:120;height:105">
                  <v:shape id="shape_0" coordorigin="10560,7650" coordsize="120,105" path="m10620,7650l10560,7755l10680,7755l10620,7650e" fillcolor="black" stroked="f" o:allowincell="f" style="position:absolute;left:10579;top:5811;width:119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769;top:5901;width:705;height:5206">
                  <v:shape id="shape_0" coordorigin="9750,7740" coordsize="705,5205" path="m9750,12945l10455,12945l10455,7740e" stroked="t" o:allowincell="f" style="position:absolute;left:9769;top:5901;width:704;height:520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414;top:5811;width:105;height:105">
                  <v:shape id="shape_0" coordorigin="10395,7650" coordsize="105,105" path="m10455,7650l10395,7755l10500,7755l10455,7650e" fillcolor="black" stroked="f" o:allowincell="f" style="position:absolute;left:10414;top:5811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369;top:8707;width:195;height:195">
                  <v:shape id="shape_0" coordorigin="10350,10545" coordsize="195,195" path="m10350,10740l10545,10740l10545,10545l10350,10545l10350,10740e" fillcolor="white" stroked="f" o:allowincell="f" style="position:absolute;left:10369;top:8707;width:194;height:1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30;top:3575;width:2;height:825">
                  <v:shape id="shape_0" coordorigin="2115,5415" coordsize="0,825" path="m2115,5415l2115,6240e" stroked="t" o:allowincell="f" style="position:absolute;left:2130;top:3575;width:1;height:82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85;top:4385;width:105;height:105">
                  <v:shape id="shape_0" coordorigin="2070,6225" coordsize="105,105" path="m2175,6225l2070,6225l2115,6330l2175,6225e" fillcolor="black" stroked="f" o:allowincell="f" style="position:absolute;left:2085;top:4385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60;top:4490;width:2955;height:1785">
                  <v:shape id="shape_0" coordorigin="645,6330" coordsize="2955,1785" path="m2115,6330l645,7215l2115,8115l3600,7215l2115,6330e" fillcolor="#eaeef5" stroked="f" o:allowincell="f" style="position:absolute;left:660;top:4490;width:2954;height:1784;mso-wrap-style:none;v-text-anchor:middle;mso-position-horizontal-relative:page;mso-position-vertical-relative:page">
                    <v:fill o:detectmouseclick="t" type="solid" color2="#15110a"/>
                    <v:stroke color="#3465a4" joinstyle="round" endcap="flat"/>
                    <w10:wrap type="none"/>
                  </v:shape>
                </v:group>
                <v:group id="shape_0" style="position:absolute;left:660;top:4490;width:2955;height:1785">
                  <v:shape id="shape_0" coordorigin="645,6330" coordsize="2955,1785" path="m645,7215l2115,6330l3600,7215l2115,8115l645,7215xe" stroked="t" o:allowincell="f" style="position:absolute;left:660;top:4490;width:2954;height:178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616;top:5376;width:255;height:2">
                  <v:shape id="shape_0" coordorigin="3600,7215" coordsize="255,0" path="m3600,7215l3855,7215e" stroked="t" o:allowincell="f" style="position:absolute;left:3616;top:5376;width:254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066;top:5376;width:150;height:2">
                  <v:shape id="shape_0" coordorigin="4050,7215" coordsize="150,0" path="m4050,7215l4200,7215e" stroked="t" o:allowincell="f" style="position:absolute;left:4066;top:5376;width:149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201;top:5331;width:105;height:105">
                  <v:shape id="shape_0" coordorigin="4185,7170" coordsize="105,105" path="m4185,7170l4185,7275l4290,7215l4185,7170e" fillcolor="black" stroked="f" o:allowincell="f" style="position:absolute;left:4201;top:5331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306;top:4865;width:1740;height:1035">
                  <v:shape id="shape_0" coordorigin="4290,6705" coordsize="1740,1035" path="m4290,7740l6030,7740l6030,6705l4290,6705l4290,7740e" fillcolor="#ebf0df" stroked="f" o:allowincell="f" style="position:absolute;left:4306;top:4865;width:1739;height:1034;mso-wrap-style:none;v-text-anchor:middle;mso-position-horizontal-relative:page;mso-position-vertical-relative:page">
                    <v:fill o:detectmouseclick="t" type="solid" color2="#140f20"/>
                    <v:stroke color="#3465a4" joinstyle="round" endcap="flat"/>
                    <w10:wrap type="none"/>
                  </v:shape>
                </v:group>
                <v:group id="shape_0" style="position:absolute;left:4306;top:4865;width:1740;height:1035">
                  <v:shape id="shape_0" coordorigin="4290,6705" coordsize="1740,1035" path="m4290,7740l6030,7740l6030,6705l4290,6705l4290,7740xe" stroked="t" o:allowincell="f" style="position:absolute;left:4306;top:4865;width:1739;height:103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047;top:5376;width:675;height:2">
                  <v:shape id="shape_0" coordorigin="6030,7215" coordsize="675,0" path="m6030,7215l6705,7215e" stroked="t" o:allowincell="f" style="position:absolute;left:6047;top:5376;width:674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812;top:4865;width:2085;height:1035">
                  <v:shape id="shape_0" coordorigin="6795,6705" coordsize="2085,1035" path="m7845,6705l6795,7215l7845,7740l8880,7215l7845,6705e" fillcolor="#eaeef5" stroked="f" o:allowincell="f" style="position:absolute;left:6812;top:4865;width:2084;height:1034;mso-wrap-style:none;v-text-anchor:middle;mso-position-horizontal-relative:page;mso-position-vertical-relative:page">
                    <v:fill o:detectmouseclick="t" type="solid" color2="#15110a"/>
                    <v:stroke color="#3465a4" joinstyle="round" endcap="flat"/>
                    <w10:wrap type="none"/>
                  </v:shape>
                </v:group>
                <v:group id="shape_0" style="position:absolute;left:6812;top:4865;width:2085;height:1035">
                  <v:shape id="shape_0" coordorigin="6795,6705" coordsize="2085,1035" path="m6795,7215l7845,6705l8880,7215l7845,7740l6795,7215xe" stroked="t" o:allowincell="f" style="position:absolute;left:6812;top:4865;width:2084;height:103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707;top:5331;width:105;height:105">
                  <v:shape id="shape_0" coordorigin="6690,7170" coordsize="105,105" path="m6690,7170l6690,7275l6795,7215l6690,7170e" fillcolor="black" stroked="f" o:allowincell="f" style="position:absolute;left:6707;top:5331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406;top:5901;width:4456;height:1815">
                  <v:shape id="shape_0" coordorigin="3390,7740" coordsize="4455,1815" path="m7845,7740l7845,9555l3390,9555e" stroked="t" o:allowincell="f" style="position:absolute;left:3406;top:5901;width:4455;height:181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60;top:7191;width:2355;height:1035">
                  <v:shape id="shape_0" coordorigin="945,9030" coordsize="2355,1035" path="m945,10065l3300,10065l3300,9030l945,9030l945,10065e" fillcolor="#ebf0df" stroked="f" o:allowincell="f" style="position:absolute;left:960;top:7191;width:2354;height:1034;mso-wrap-style:none;v-text-anchor:middle;mso-position-horizontal-relative:page;mso-position-vertical-relative:page">
                    <v:fill o:detectmouseclick="t" type="solid" color2="#140f20"/>
                    <v:stroke color="#3465a4" joinstyle="round" endcap="flat"/>
                    <w10:wrap type="none"/>
                  </v:shape>
                </v:group>
                <v:group id="shape_0" style="position:absolute;left:960;top:7191;width:2355;height:1035">
                  <v:shape id="shape_0" coordorigin="945,9030" coordsize="2355,1035" path="m945,10065l3300,10065l3300,9030l945,9030l945,10065xe" stroked="t" o:allowincell="f" style="position:absolute;left:960;top:7191;width:2354;height:103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316;top:7657;width:105;height:105">
                  <v:shape id="shape_0" coordorigin="3300,9495" coordsize="105,105" path="m3405,9495l3300,9555l3405,9600l3405,9495e" fillcolor="black" stroked="f" o:allowincell="f" style="position:absolute;left:3316;top:7657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77;top:7612;width:225;height:195">
                  <v:shape id="shape_0" coordorigin="6360,9450" coordsize="225,195" path="m6360,9645l6585,9645l6585,9450l6360,9450l6360,9645e" fillcolor="white" stroked="f" o:allowincell="f" style="position:absolute;left:6377;top:7612;width:224;height:19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29;top:2600;width:2417;height:975">
                  <v:shape id="shape_0" coordorigin="914,4440" coordsize="2417,975" path="m2850,4440l1395,4440l1397,4443l1357,4445l1281,4457l1209,4481l1142,4516l1082,4560l1030,4612l986,4672l952,4738l928,4810l915,4887l914,4927l915,4966l928,5043l952,5115l986,5181l1030,5241l1082,5294l1142,5338l1209,5372l1281,5396l1357,5408l1397,5410l1395,5415l2850,5415l2847,5410l2887,5408l2963,5396l3035,5372l3102,5338l3162,5294l3214,5241l3258,5181l3293,5115l3317,5043l3329,4966l3331,4927l3329,4887l3317,4810l3293,4738l3258,4672l3214,4612l3162,4560l3102,4516l3035,4481l2963,4457l2887,4445l2847,4443l2850,4440e" fillcolor="#f1dcda" stroked="f" o:allowincell="f" style="position:absolute;left:929;top:2600;width:2416;height:974;mso-wrap-style:none;v-text-anchor:middle;mso-position-horizontal-relative:page;mso-position-vertical-relative:page">
                    <v:fill o:detectmouseclick="t" type="solid" color2="#0e2325"/>
                    <v:stroke color="#3465a4" joinstyle="round" endcap="flat"/>
                    <w10:wrap type="none"/>
                  </v:shape>
                </v:group>
                <v:group id="shape_0" style="position:absolute;left:929;top:2600;width:2417;height:975">
                  <v:shape id="shape_0" coordorigin="914,4440" coordsize="2417,975" path="m1395,5415l2850,5415l2847,5410l2887,5408l2963,5396l3035,5372l3102,5338l3162,5294l3214,5241l3258,5181l3293,5115l3317,5043l3329,4966l3331,4927l3329,4887l3317,4810l3293,4738l3258,4672l3214,4612l3162,4560l3102,4516l3035,4481l2963,4457l2887,4445l2847,4443l2850,4440l1395,4440l1397,4443l1357,4445l1319,4450l1244,4468l1175,4497l1112,4536l1055,4585l1007,4641l968,4704l938,4774l920,4848l914,4927l915,4966l928,5043l952,5115l986,5181l1030,5241l1082,5294l1142,5338l1209,5372l1281,5396l1357,5408l1397,5410l1395,5415xe" stroked="t" o:allowincell="f" style="position:absolute;left:929;top:2600;width:2416;height:97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898;top:5376;width:345;height:2">
                  <v:shape id="shape_0" coordorigin="8880,7215" coordsize="345,0" path="m8880,7215l9225,7215e" stroked="t" o:allowincell="f" style="position:absolute;left:8898;top:5376;width:344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20;top:8797;width:2235;height:1350">
                  <v:shape id="shape_0" coordorigin="1005,10635" coordsize="2235,1350" path="m2115,10635l1005,11310l2115,11985l3240,11310l2115,10635e" fillcolor="#eaeef5" stroked="f" o:allowincell="f" style="position:absolute;left:1020;top:8797;width:2234;height:1349;mso-wrap-style:none;v-text-anchor:middle;mso-position-horizontal-relative:page;mso-position-vertical-relative:page">
                    <v:fill o:detectmouseclick="t" type="solid" color2="#15110a"/>
                    <v:stroke color="#3465a4" joinstyle="round" endcap="flat"/>
                    <w10:wrap type="none"/>
                  </v:shape>
                </v:group>
                <v:group id="shape_0" style="position:absolute;left:1020;top:8797;width:2235;height:1350">
                  <v:shape id="shape_0" coordorigin="1005,10635" coordsize="2235,1350" path="m1005,11310l2115,10635l3240,11310l2115,11985l1005,11310xe" stroked="t" o:allowincell="f" style="position:absolute;left:1020;top:8797;width:2234;height:134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256;top:9472;width:390;height:2">
                  <v:shape id="shape_0" coordorigin="3240,11310" coordsize="390,0" path="m3240,11310l3630,11310e" stroked="t" o:allowincell="f" style="position:absolute;left:3256;top:9472;width:389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130;top:10148;width:2;height:165">
                  <v:shape id="shape_0" coordorigin="2115,11985" coordsize="0,165" path="m2115,11985l2115,12150e" stroked="t" o:allowincell="f" style="position:absolute;left:2130;top:10148;width:1;height:16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75;top:13179;width:1725;height:1050">
                  <v:shape id="shape_0" coordorigin="1260,15015" coordsize="1725,1050" path="m1260,16065l2985,16065l2985,15015l1260,15015l1260,16065e" fillcolor="#ebf0df" stroked="f" o:allowincell="f" style="position:absolute;left:1275;top:13179;width:1724;height:1049;mso-wrap-style:none;v-text-anchor:middle;mso-position-horizontal-relative:page;mso-position-vertical-relative:page">
                    <v:fill o:detectmouseclick="t" type="solid" color2="#140f20"/>
                    <v:stroke color="#3465a4" joinstyle="round" endcap="flat"/>
                    <w10:wrap type="none"/>
                  </v:shape>
                </v:group>
                <v:group id="shape_0" style="position:absolute;left:1275;top:13179;width:1725;height:1050">
                  <v:shape id="shape_0" coordorigin="1260,15015" coordsize="1725,1050" path="m1260,16065l2985,16065l2985,15015l1260,15015l1260,16065xe" stroked="t" o:allowincell="f" style="position:absolute;left:1275;top:13179;width:1724;height:104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130;top:12804;width:2;height:285">
                  <v:shape id="shape_0" coordorigin="2115,14640" coordsize="0,285" path="m2115,14640l2115,14925e" stroked="t" o:allowincell="f" style="position:absolute;left:2130;top:12804;width:1;height:28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85;top:13074;width:105;height:105">
                  <v:shape id="shape_0" coordorigin="2070,14910" coordsize="105,105" path="m2175,14910l2070,14910l2115,15015l2175,14910e" fillcolor="black" stroked="f" o:allowincell="f" style="position:absolute;left:2085;top:13074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001;top:5901;width:7802;height:7802">
                  <v:shape id="shape_0" coordorigin="2985,7740" coordsize="7800,7800" path="m2985,15540l10785,15540l10785,7740e" stroked="t" o:allowincell="f" style="position:absolute;left:3001;top:5901;width:7801;height:780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0759;top:5811;width:105;height:105">
                  <v:shape id="shape_0" coordorigin="10740,7650" coordsize="105,105" path="m10785,7650l10740,7755l10845,7755l10785,7650e" fillcolor="black" stroked="f" o:allowincell="f" style="position:absolute;left:10759;top:5811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439;top:5376;width:255;height:2">
                  <v:shape id="shape_0" coordorigin="9420,7215" coordsize="255,0" path="m9420,7215l9675,7215e" stroked="t" o:allowincell="f" style="position:absolute;left:9439;top:5376;width:254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679;top:5331;width:105;height:105">
                  <v:shape id="shape_0" coordorigin="9660,7170" coordsize="105,105" path="m9660,7170l9660,7275l9765,7215l9660,7170e" fillcolor="black" stroked="f" o:allowincell="f" style="position:absolute;left:9679;top:5378;width:5;height:1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684;top:5331;width:99;height:104;mso-wrap-style:none;v-text-anchor:middle;mso-position-horizontal-relative:page;mso-position-vertical-relative:pag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group id="shape_0" style="position:absolute;left:9784;top:4956;width:1710;height:855">
                  <v:shape id="shape_0" coordorigin="9765,6795" coordsize="1710,855" path="m9765,7650l11475,7650l11475,6795l9765,6795l9765,7650xe" stroked="t" o:allowincell="f" style="position:absolute;left:9784;top:4956;width:1709;height:854;mso-wrap-style:none;v-text-anchor:middle;mso-position-horizontal-relative:page;mso-position-vertical-relative:page">
                    <v:fill o:detectmouseclick="t" on="false"/>
                    <v:stroke color="#404040" weight="3240" joinstyle="round" endcap="flat"/>
                    <w10:wrap type="none"/>
                  </v:shape>
                </v:group>
                <v:group id="shape_0" style="position:absolute;left:9318;top:3080;width:1320;height:1875">
                  <v:shape id="shape_0" coordorigin="9300,4920" coordsize="1320,1875" path="m10620,6795l10620,4920l9300,4920e" stroked="t" o:allowincell="f" style="position:absolute;left:9318;top:3080;width:1319;height:187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497;top:2540;width:2721;height:1095">
                  <v:shape id="shape_0" coordorigin="6480,4380" coordsize="2721,1095" path="m8655,4380l7020,4380l7024,4382l6979,4384l6893,4398l6812,4425l6737,4464l6670,4513l6611,4572l6561,4640l6522,4715l6495,4796l6481,4882l6480,4927l6481,4971l6495,5057l6522,5138l6561,5213l6611,5281l6670,5340l6737,5389l6812,5428l6893,5455l6979,5469l7024,5471l7020,5475l8655,5475l8657,5471l8701,5469l8787,5455l8868,5428l8943,5389l9011,5340l9070,5281l9119,5213l9158,5138l9185,5057l9199,4971l9201,4927l9199,4882l9185,4796l9158,4715l9119,4640l9070,4572l9011,4513l8943,4464l8868,4425l8787,4398l8701,4384l8657,4382l8655,4380e" fillcolor="#f1dcda" stroked="f" o:allowincell="f" style="position:absolute;left:6497;top:2540;width:2720;height:1094;mso-wrap-style:none;v-text-anchor:middle;mso-position-horizontal-relative:page;mso-position-vertical-relative:page">
                    <v:fill o:detectmouseclick="t" type="solid" color2="#0e2325"/>
                    <v:stroke color="#3465a4" joinstyle="round" endcap="flat"/>
                    <w10:wrap type="none"/>
                  </v:shape>
                </v:group>
                <v:group id="shape_0" style="position:absolute;left:6497;top:2540;width:2721;height:1095">
                  <v:shape id="shape_0" coordorigin="6480,4380" coordsize="2721,1095" path="m7020,5475l8655,5475l8657,5471l8701,5469l8787,5455l8868,5428l8943,5389l9011,5340l9070,5281l9119,5213l9158,5138l9185,5057l9199,4971l9201,4927l9199,4882l9185,4796l9158,4715l9119,4640l9070,4572l9011,4513l8943,4464l8868,4425l8787,4398l8701,4384l8657,4382l8655,4380l7020,4380l7024,4382l6979,4384l6936,4390l6852,4410l6774,4443l6703,4487l6639,4542l6585,4605l6540,4676l6507,4755l6487,4838l6480,4927l6481,4971l6495,5057l6522,5138l6561,5213l6611,5281l6670,5340l6737,5389l6812,5428l6893,5455l6979,5469l7024,5471l7020,5475xe" stroked="t" o:allowincell="f" style="position:absolute;left:6497;top:2540;width:2720;height:109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213;top:3035;width:120;height:105">
                  <v:shape id="shape_0" coordorigin="9195,4875" coordsize="120,105" path="m9315,4875l9195,4920l9315,4980l9315,4875e" fillcolor="black" stroked="f" o:allowincell="f" style="position:absolute;left:9331;top:3035;width:1;height: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9213;top:3125;width:11;height:14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2130;top:6276;width:2;height:360">
                  <v:shape id="shape_0" coordorigin="2115,8115" coordsize="0,360" path="m2115,8115l2115,8475e" stroked="t" o:allowincell="f" style="position:absolute;left:2130;top:6276;width:1;height:3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130;top:6831;width:2;height:270">
                  <v:shape id="shape_0" coordorigin="2115,8670" coordsize="0,270" path="m2115,8670l2115,8940e" stroked="t" o:allowincell="f" style="position:absolute;left:2130;top:6831;width:1;height:26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85;top:7086;width:105;height:105">
                  <v:shape id="shape_0" coordorigin="2070,8925" coordsize="105,105" path="m2175,8925l2070,8925l2115,9030l2175,8925e" fillcolor="black" stroked="f" o:allowincell="f" style="position:absolute;left:2085;top:7086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30;top:8227;width:2;height:480">
                  <v:shape id="shape_0" coordorigin="2115,10065" coordsize="0,480" path="m2115,10065l2115,10545e" stroked="t" o:allowincell="f" style="position:absolute;left:2130;top:8227;width:1;height:47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85;top:8692;width:105;height:105">
                  <v:shape id="shape_0" coordorigin="2070,10530" coordsize="105,105" path="m2175,10530l2070,10530l2115,10635l2175,10530e" fillcolor="black" stroked="f" o:allowincell="f" style="position:absolute;left:2085;top:8692;width:104;height:10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/>
          <w:color w:val="000000"/>
          <w:w w:val="90"/>
          <w:position w:val="-5"/>
          <w:sz w:val="16"/>
          <w:szCs w:val="16"/>
          <w:lang w:val="mk-MK"/>
        </w:rPr>
        <w:t xml:space="preserve">Изолирајте го местото </w:t>
      </w:r>
    </w:p>
    <w:p>
      <w:pPr>
        <w:pStyle w:val="Normal"/>
        <w:tabs>
          <w:tab w:val="clear" w:pos="720"/>
          <w:tab w:val="left" w:pos="6200" w:leader="none"/>
        </w:tabs>
        <w:spacing w:lineRule="exact" w:line="255" w:before="26" w:after="0"/>
        <w:ind w:left="352" w:right="-20" w:hanging="0"/>
        <w:rPr>
          <w:rFonts w:cs="Arial"/>
          <w:color w:val="000000"/>
          <w:w w:val="90"/>
          <w:position w:val="-5"/>
          <w:sz w:val="16"/>
          <w:szCs w:val="16"/>
          <w:lang w:val="mk-MK"/>
        </w:rPr>
      </w:pPr>
      <w:r>
        <w:rPr>
          <w:rFonts w:cs="Arial"/>
          <w:color w:val="000000"/>
          <w:w w:val="90"/>
          <w:position w:val="-5"/>
          <w:sz w:val="16"/>
          <w:szCs w:val="16"/>
          <w:lang w:val="mk-MK"/>
        </w:rPr>
        <w:t xml:space="preserve">на кое е извршено </w:t>
      </w:r>
    </w:p>
    <w:p>
      <w:pPr>
        <w:pStyle w:val="Normal"/>
        <w:tabs>
          <w:tab w:val="clear" w:pos="720"/>
          <w:tab w:val="left" w:pos="6200" w:leader="none"/>
        </w:tabs>
        <w:spacing w:lineRule="exact" w:line="255" w:before="26" w:after="0"/>
        <w:ind w:left="352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90"/>
          <w:position w:val="-5"/>
          <w:sz w:val="16"/>
          <w:szCs w:val="16"/>
          <w:lang w:val="mk-MK"/>
        </w:rPr>
        <w:t>кривичното дело</w:t>
      </w:r>
      <w:r>
        <w:rPr>
          <w:rFonts w:cs="Arial"/>
          <w:color w:val="000000"/>
          <w:position w:val="-5"/>
          <w:sz w:val="16"/>
          <w:szCs w:val="16"/>
          <w:lang w:val="mk-MK"/>
        </w:rPr>
        <w:tab/>
      </w:r>
      <w:r>
        <w:rPr>
          <w:rFonts w:cs="Arial"/>
          <w:color w:val="000000"/>
          <w:w w:val="75"/>
          <w:position w:val="5"/>
          <w:sz w:val="16"/>
          <w:szCs w:val="16"/>
          <w:lang w:val="mk-MK"/>
        </w:rPr>
        <w:t xml:space="preserve">Следете ги насоките од </w:t>
      </w:r>
    </w:p>
    <w:p>
      <w:pPr>
        <w:pStyle w:val="Normal"/>
        <w:spacing w:lineRule="exact" w:line="125"/>
        <w:ind w:left="5801"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68"/>
          <w:position w:val="1"/>
          <w:sz w:val="16"/>
          <w:szCs w:val="16"/>
          <w:lang w:val="mk-MK"/>
        </w:rPr>
        <w:t>„</w:t>
      </w:r>
      <w:r>
        <w:rPr>
          <w:rFonts w:cs="Arial"/>
          <w:color w:val="000000"/>
          <w:w w:val="68"/>
          <w:position w:val="1"/>
          <w:sz w:val="16"/>
          <w:szCs w:val="16"/>
          <w:lang w:val="mk-MK"/>
        </w:rPr>
        <w:t>Дијаграмот за претрес и заплена““</w:t>
      </w:r>
    </w:p>
    <w:p>
      <w:pPr>
        <w:pStyle w:val="Normal"/>
        <w:spacing w:lineRule="exact" w:line="190"/>
        <w:rPr>
          <w:rFonts w:cs="Arial"/>
          <w:color w:val="000000"/>
          <w:sz w:val="19"/>
          <w:szCs w:val="19"/>
          <w:lang w:val="mk-MK"/>
        </w:rPr>
      </w:pPr>
      <w:r>
        <w:rPr>
          <w:rFonts w:cs="Arial"/>
          <w:color w:val="000000"/>
          <w:sz w:val="19"/>
          <w:szCs w:val="19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sectPr>
          <w:headerReference w:type="default" r:id="rId6"/>
          <w:footerReference w:type="default" r:id="rId7"/>
          <w:type w:val="nextPage"/>
          <w:pgSz w:w="11940" w:h="16860"/>
          <w:pgMar w:left="1020" w:right="540" w:gutter="0" w:header="360" w:top="25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right="-48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9"/>
          <w:sz w:val="16"/>
          <w:szCs w:val="16"/>
          <w:lang w:val="mk-MK"/>
        </w:rPr>
        <w:t>Дали сте експерт за форензичка обработка на живи податоци</w:t>
      </w:r>
      <w:r>
        <w:rPr>
          <w:rFonts w:cs="Arial"/>
          <w:color w:val="000000"/>
          <w:w w:val="83"/>
          <w:sz w:val="16"/>
          <w:szCs w:val="16"/>
          <w:lang w:val="mk-MK"/>
        </w:rPr>
        <w:t>?</w:t>
      </w:r>
    </w:p>
    <w:p>
      <w:pPr>
        <w:pStyle w:val="Normal"/>
        <w:spacing w:before="30" w:after="0"/>
        <w:ind w:left="540" w:right="-414" w:hanging="0"/>
        <w:rPr>
          <w:rFonts w:cs="Arial"/>
          <w:color w:val="000000"/>
          <w:sz w:val="16"/>
          <w:szCs w:val="16"/>
          <w:lang w:val="mk-MK"/>
        </w:rPr>
      </w:pPr>
      <w:r>
        <w:br w:type="column"/>
      </w:r>
      <w:r>
        <w:rPr>
          <w:rFonts w:cs="Arial"/>
          <w:color w:val="000000"/>
          <w:w w:val="84"/>
          <w:sz w:val="16"/>
          <w:szCs w:val="16"/>
          <w:lang w:val="mk-MK"/>
        </w:rPr>
        <w:t>Повикајте стручно лице</w:t>
      </w:r>
    </w:p>
    <w:p>
      <w:pPr>
        <w:pStyle w:val="Normal"/>
        <w:tabs>
          <w:tab w:val="clear" w:pos="720"/>
          <w:tab w:val="left" w:pos="1140" w:leader="none"/>
        </w:tabs>
        <w:spacing w:lineRule="auto" w:line="249" w:before="8" w:after="0"/>
        <w:ind w:left="540" w:right="-414" w:hanging="54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sz w:val="16"/>
          <w:szCs w:val="16"/>
          <w:lang w:val="mk-MK"/>
        </w:rPr>
        <w:t>Не</w:t>
        <w:tab/>
        <w:tab/>
        <w:t xml:space="preserve">од </w:t>
      </w:r>
      <w:r>
        <w:rPr>
          <w:rFonts w:cs="Arial"/>
          <w:color w:val="000000"/>
          <w:w w:val="90"/>
          <w:sz w:val="16"/>
          <w:szCs w:val="16"/>
          <w:lang w:val="mk-MK"/>
        </w:rPr>
        <w:t>форензичката единица</w:t>
      </w:r>
    </w:p>
    <w:p>
      <w:pPr>
        <w:pStyle w:val="Normal"/>
        <w:spacing w:lineRule="exact" w:line="220" w:before="2" w:after="0"/>
        <w:rPr>
          <w:rFonts w:cs="Arial"/>
          <w:color w:val="000000"/>
          <w:sz w:val="16"/>
          <w:szCs w:val="16"/>
          <w:lang w:val="mk-MK"/>
        </w:rPr>
      </w:pPr>
      <w:r>
        <w:br w:type="column"/>
      </w:r>
      <w:r>
        <w:rPr>
          <w:rFonts w:cs="Arial"/>
          <w:color w:val="000000"/>
          <w:sz w:val="16"/>
          <w:szCs w:val="16"/>
          <w:lang w:val="mk-MK"/>
        </w:rPr>
      </w:r>
    </w:p>
    <w:p>
      <w:pPr>
        <w:pStyle w:val="Normal"/>
        <w:ind w:left="-180" w:right="-265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Times New Roman"/>
          <w:color w:val="000000"/>
          <w:w w:val="84"/>
          <w:sz w:val="16"/>
          <w:szCs w:val="16"/>
          <w:lang w:val="mk-MK"/>
        </w:rPr>
        <w:t xml:space="preserve">     </w:t>
      </w:r>
      <w:r>
        <w:rPr>
          <w:rFonts w:cs="Arial"/>
          <w:color w:val="000000"/>
          <w:w w:val="84"/>
          <w:sz w:val="16"/>
          <w:szCs w:val="16"/>
          <w:lang w:val="mk-MK"/>
        </w:rPr>
        <w:t>Дали постои стручно лице</w:t>
      </w:r>
      <w:r>
        <w:rPr>
          <w:rFonts w:cs="Arial"/>
          <w:color w:val="000000"/>
          <w:w w:val="83"/>
          <w:sz w:val="16"/>
          <w:szCs w:val="16"/>
          <w:lang w:val="mk-MK"/>
        </w:rPr>
        <w:t>?</w:t>
      </w:r>
    </w:p>
    <w:p>
      <w:pPr>
        <w:pStyle w:val="Normal"/>
        <w:spacing w:before="30" w:after="0"/>
        <w:ind w:left="540" w:right="-351" w:hanging="0"/>
        <w:rPr>
          <w:rFonts w:cs="Arial"/>
          <w:color w:val="000000"/>
          <w:sz w:val="16"/>
          <w:szCs w:val="16"/>
          <w:lang w:val="mk-MK"/>
        </w:rPr>
      </w:pPr>
      <w:r>
        <w:br w:type="column"/>
      </w:r>
      <w:r>
        <w:rPr>
          <w:rFonts w:cs="Arial"/>
          <w:color w:val="000000"/>
          <w:w w:val="89"/>
          <w:sz w:val="16"/>
          <w:szCs w:val="16"/>
          <w:lang w:val="mk-MK"/>
        </w:rPr>
        <w:t>Исклучете ги приклучоците</w:t>
      </w:r>
    </w:p>
    <w:p>
      <w:pPr>
        <w:pStyle w:val="Normal"/>
        <w:tabs>
          <w:tab w:val="left" w:pos="720" w:leader="none"/>
        </w:tabs>
        <w:spacing w:lineRule="auto" w:line="249" w:before="8" w:after="0"/>
        <w:ind w:left="540" w:right="9" w:hanging="54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sz w:val="16"/>
          <w:szCs w:val="16"/>
          <w:lang w:val="mk-MK"/>
        </w:rPr>
        <w:t>Не</w:t>
        <w:tab/>
        <w:t xml:space="preserve">за струја од задниот дел од </w:t>
      </w:r>
      <w:r>
        <w:rPr>
          <w:rFonts w:cs="Arial"/>
          <w:color w:val="000000"/>
          <w:w w:val="95"/>
          <w:sz w:val="16"/>
          <w:szCs w:val="16"/>
          <w:lang w:val="mk-MK"/>
        </w:rPr>
        <w:t>машините</w:t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cols w:num="4" w:equalWidth="false" w:sep="false">
            <w:col w:w="1807" w:space="1030"/>
            <w:col w:w="1746" w:space="1470"/>
            <w:col w:w="1535" w:space="622"/>
            <w:col w:w="2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7" w:after="0"/>
        <w:rPr>
          <w:rFonts w:cs="Arial"/>
          <w:color w:val="000000"/>
          <w:sz w:val="13"/>
          <w:szCs w:val="13"/>
          <w:lang w:val="mk-MK"/>
        </w:rPr>
      </w:pPr>
      <w:r>
        <w:rPr>
          <w:rFonts w:cs="Arial"/>
          <w:color w:val="000000"/>
          <w:sz w:val="13"/>
          <w:szCs w:val="13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before="30" w:after="0"/>
        <w:ind w:left="992" w:right="-20" w:hanging="0"/>
        <w:rPr>
          <w:color w:val="000000"/>
          <w:sz w:val="17"/>
          <w:szCs w:val="17"/>
          <w:lang w:val="mk-MK"/>
        </w:rPr>
      </w:pPr>
      <w:r>
        <w:rPr>
          <w:rFonts w:cs="Arial"/>
          <w:color w:val="000000"/>
          <w:w w:val="73"/>
          <w:sz w:val="16"/>
          <w:szCs w:val="16"/>
          <w:lang w:val="mk-MK"/>
        </w:rPr>
        <w:t>Да</w:t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 w:before="30" w:after="0"/>
        <w:ind w:right="-48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8"/>
          <w:sz w:val="16"/>
          <w:szCs w:val="16"/>
          <w:lang w:val="mk-MK"/>
        </w:rPr>
        <w:t>Само стручно лице може да продолжи со следните чекори</w:t>
      </w:r>
    </w:p>
    <w:p>
      <w:pPr>
        <w:pStyle w:val="Normal"/>
        <w:spacing w:lineRule="exact" w:line="220" w:before="2" w:after="0"/>
        <w:rPr>
          <w:rFonts w:cs="Arial"/>
          <w:color w:val="000000"/>
          <w:sz w:val="16"/>
          <w:szCs w:val="16"/>
          <w:lang w:val="mk-MK"/>
        </w:rPr>
      </w:pPr>
      <w:r>
        <w:br w:type="column"/>
      </w:r>
      <w:r>
        <w:rPr>
          <w:rFonts w:cs="Arial"/>
          <w:color w:val="000000"/>
          <w:sz w:val="16"/>
          <w:szCs w:val="16"/>
          <w:lang w:val="mk-MK"/>
        </w:rPr>
      </w:r>
    </w:p>
    <w:p>
      <w:pPr>
        <w:pStyle w:val="Normal"/>
        <w:ind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73"/>
          <w:sz w:val="16"/>
          <w:szCs w:val="16"/>
          <w:lang w:val="mk-MK"/>
        </w:rPr>
        <w:t>Да</w:t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cols w:num="2" w:equalWidth="false" w:sep="false">
            <w:col w:w="1162" w:space="4180"/>
            <w:col w:w="5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80"/>
        <w:rPr>
          <w:color w:val="000000"/>
          <w:sz w:val="28"/>
          <w:szCs w:val="28"/>
          <w:lang w:val="mk-MK"/>
        </w:rPr>
      </w:pPr>
      <w:r>
        <w:rPr>
          <w:color w:val="000000"/>
          <w:sz w:val="28"/>
          <w:szCs w:val="28"/>
          <w:lang w:val="mk-MK"/>
        </w:rPr>
      </w:r>
    </w:p>
    <w:p>
      <w:pPr>
        <w:pStyle w:val="Normal"/>
        <w:spacing w:before="30" w:after="0"/>
        <w:ind w:right="823" w:hanging="0"/>
        <w:jc w:val="right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9"/>
          <w:sz w:val="16"/>
          <w:szCs w:val="16"/>
          <w:lang w:val="mk-MK"/>
        </w:rPr>
        <w:t>Не</w:t>
      </w:r>
    </w:p>
    <w:p>
      <w:pPr>
        <w:pStyle w:val="Normal"/>
        <w:spacing w:lineRule="exact" w:line="150" w:before="8" w:after="0"/>
        <w:rPr>
          <w:rFonts w:cs="Arial"/>
          <w:color w:val="000000"/>
          <w:sz w:val="15"/>
          <w:szCs w:val="15"/>
          <w:lang w:val="mk-MK"/>
        </w:rPr>
      </w:pPr>
      <w:r>
        <w:rPr>
          <w:rFonts w:cs="Arial"/>
          <w:color w:val="000000"/>
          <w:sz w:val="15"/>
          <w:szCs w:val="15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5" w:before="30" w:after="0"/>
        <w:ind w:right="635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68"/>
          <w:position w:val="-3"/>
          <w:sz w:val="16"/>
          <w:szCs w:val="16"/>
          <w:lang w:val="mk-MK"/>
        </w:rPr>
        <w:t>Дали лозинката на</w:t>
      </w:r>
    </w:p>
    <w:p>
      <w:pPr>
        <w:pStyle w:val="Normal"/>
        <w:tabs>
          <w:tab w:val="clear" w:pos="720"/>
          <w:tab w:val="left" w:pos="2600" w:leader="none"/>
        </w:tabs>
        <w:spacing w:lineRule="exact" w:line="221"/>
        <w:ind w:left="270" w:right="-78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68"/>
          <w:position w:val="-3"/>
          <w:sz w:val="16"/>
          <w:szCs w:val="16"/>
          <w:lang w:val="mk-MK"/>
        </w:rPr>
        <w:t>скринсејверот е овозможена?</w:t>
      </w:r>
      <w:r>
        <w:rPr>
          <w:rFonts w:cs="Arial"/>
          <w:color w:val="000000"/>
          <w:spacing w:val="-36"/>
          <w:w w:val="90"/>
          <w:position w:val="-1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position w:val="-1"/>
          <w:sz w:val="16"/>
          <w:szCs w:val="16"/>
          <w:lang w:val="mk-MK"/>
        </w:rPr>
        <w:tab/>
      </w:r>
      <w:r>
        <w:rPr>
          <w:rFonts w:cs="Arial"/>
          <w:color w:val="000000"/>
          <w:position w:val="9"/>
          <w:sz w:val="16"/>
          <w:szCs w:val="16"/>
          <w:lang w:val="mk-MK"/>
        </w:rPr>
        <w:t>Не</w:t>
      </w:r>
    </w:p>
    <w:p>
      <w:pPr>
        <w:pStyle w:val="Normal"/>
        <w:spacing w:lineRule="exact" w:line="155" w:before="30" w:after="0"/>
        <w:ind w:left="-180" w:right="-20" w:hanging="0"/>
        <w:rPr>
          <w:color w:val="000000"/>
          <w:lang w:val="mk-MK"/>
        </w:rPr>
      </w:pPr>
      <w:r>
        <w:br w:type="column"/>
      </w:r>
      <w:r>
        <w:rPr>
          <w:rFonts w:cs="Arial"/>
          <w:color w:val="000000"/>
          <w:w w:val="85"/>
          <w:position w:val="-3"/>
          <w:sz w:val="16"/>
          <w:szCs w:val="16"/>
          <w:lang w:val="mk-MK"/>
        </w:rPr>
        <w:t>Проверете дали има шифрирање</w:t>
      </w:r>
      <w:r>
        <w:rPr>
          <w:rFonts w:cs="Arial"/>
          <w:color w:val="000000"/>
          <w:position w:val="-3"/>
          <w:sz w:val="16"/>
          <w:szCs w:val="16"/>
          <w:lang w:val="mk-MK"/>
        </w:rPr>
        <w:t>.</w:t>
      </w:r>
    </w:p>
    <w:p>
      <w:pPr>
        <w:pStyle w:val="Normal"/>
        <w:tabs>
          <w:tab w:val="clear" w:pos="720"/>
          <w:tab w:val="left" w:pos="2360" w:leader="none"/>
        </w:tabs>
        <w:spacing w:lineRule="exact" w:line="221"/>
        <w:ind w:left="264" w:right="-78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2"/>
          <w:position w:val="-1"/>
          <w:sz w:val="16"/>
          <w:szCs w:val="16"/>
          <w:lang w:val="mk-MK"/>
        </w:rPr>
        <w:t>Дали е овозможено</w:t>
      </w:r>
      <w:r>
        <w:rPr>
          <w:rFonts w:cs="Arial"/>
          <w:color w:val="000000"/>
          <w:w w:val="90"/>
          <w:position w:val="-1"/>
          <w:sz w:val="16"/>
          <w:szCs w:val="16"/>
          <w:lang w:val="mk-MK"/>
        </w:rPr>
        <w:t>?</w:t>
      </w:r>
      <w:r>
        <w:rPr>
          <w:rFonts w:cs="Arial"/>
          <w:color w:val="000000"/>
          <w:spacing w:val="-36"/>
          <w:w w:val="90"/>
          <w:position w:val="-1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position w:val="-1"/>
          <w:sz w:val="16"/>
          <w:szCs w:val="16"/>
          <w:lang w:val="mk-MK"/>
        </w:rPr>
        <w:tab/>
      </w:r>
      <w:r>
        <w:rPr>
          <w:rFonts w:cs="Arial"/>
          <w:color w:val="000000"/>
          <w:position w:val="9"/>
          <w:sz w:val="16"/>
          <w:szCs w:val="16"/>
          <w:lang w:val="mk-MK"/>
        </w:rPr>
        <w:t>Не</w:t>
      </w:r>
    </w:p>
    <w:p>
      <w:pPr>
        <w:pStyle w:val="Normal"/>
        <w:spacing w:before="30" w:after="0"/>
        <w:ind w:left="108" w:right="1765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br w:type="column"/>
      </w:r>
      <w:r>
        <w:rPr>
          <w:rFonts w:cs="Arial"/>
          <w:color w:val="000000"/>
          <w:w w:val="73"/>
          <w:sz w:val="16"/>
          <w:szCs w:val="16"/>
          <w:lang w:val="mk-MK"/>
        </w:rPr>
        <w:t>Податоци кои се нестабилни за фаќање</w:t>
      </w:r>
    </w:p>
    <w:p>
      <w:pPr>
        <w:pStyle w:val="Normal"/>
        <w:spacing w:before="8" w:after="0"/>
        <w:ind w:left="-32" w:right="1625" w:hanging="0"/>
        <w:jc w:val="center"/>
        <w:rPr>
          <w:color w:val="000000"/>
          <w:lang w:val="mk-MK"/>
        </w:rPr>
      </w:pPr>
      <w:r>
        <w:rPr>
          <w:rFonts w:cs="Arial"/>
          <w:color w:val="000000"/>
          <w:w w:val="87"/>
          <w:sz w:val="16"/>
          <w:szCs w:val="16"/>
          <w:lang w:val="mk-MK"/>
        </w:rPr>
        <w:t>(кешови,</w:t>
      </w:r>
      <w:r>
        <w:rPr>
          <w:rFonts w:cs="Arial"/>
          <w:color w:val="000000"/>
          <w:spacing w:val="-4"/>
          <w:w w:val="87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w w:val="87"/>
          <w:sz w:val="16"/>
          <w:szCs w:val="16"/>
          <w:lang w:val="mk-MK"/>
        </w:rPr>
        <w:t>RAM,</w:t>
      </w:r>
      <w:r>
        <w:rPr>
          <w:rFonts w:cs="Arial"/>
          <w:color w:val="000000"/>
          <w:spacing w:val="4"/>
          <w:w w:val="87"/>
          <w:sz w:val="16"/>
          <w:szCs w:val="16"/>
          <w:lang w:val="mk-MK"/>
        </w:rPr>
        <w:t xml:space="preserve"> </w:t>
      </w:r>
      <w:r>
        <w:rPr>
          <w:rFonts w:cs="Arial"/>
          <w:color w:val="000000"/>
          <w:w w:val="94"/>
          <w:sz w:val="16"/>
          <w:szCs w:val="16"/>
          <w:lang w:val="mk-MK"/>
        </w:rPr>
        <w:t>процеси</w:t>
      </w:r>
      <w:r>
        <w:rPr>
          <w:rFonts w:cs="Arial"/>
          <w:color w:val="000000"/>
          <w:w w:val="91"/>
          <w:sz w:val="16"/>
          <w:szCs w:val="16"/>
          <w:lang w:val="mk-MK"/>
        </w:rPr>
        <w:t>)</w:t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cols w:num="3" w:equalWidth="false" w:sep="false">
            <w:col w:w="2795" w:space="988"/>
            <w:col w:w="2551" w:space="710"/>
            <w:col w:w="3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before="30" w:after="0"/>
        <w:ind w:right="-20" w:hanging="0"/>
        <w:jc w:val="right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73"/>
          <w:sz w:val="16"/>
          <w:szCs w:val="16"/>
          <w:lang w:val="mk-MK"/>
        </w:rPr>
        <w:t>Да</w:t>
      </w:r>
    </w:p>
    <w:p>
      <w:pPr>
        <w:pStyle w:val="Normal"/>
        <w:spacing w:lineRule="exact" w:line="200" w:before="15" w:after="0"/>
        <w:rPr>
          <w:rFonts w:cs="Arial"/>
          <w:color w:val="000000"/>
          <w:sz w:val="20"/>
          <w:szCs w:val="20"/>
          <w:lang w:val="mk-MK"/>
        </w:rPr>
      </w:pPr>
      <w:r>
        <w:br w:type="column"/>
      </w: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ind w:right="-20" w:hanging="0"/>
        <w:rPr>
          <w:rFonts w:cs="Arial"/>
          <w:color w:val="000000"/>
          <w:w w:val="73"/>
          <w:sz w:val="16"/>
          <w:szCs w:val="16"/>
          <w:lang w:val="mk-MK"/>
        </w:rPr>
      </w:pPr>
      <w:r>
        <w:rPr>
          <w:rFonts w:cs="Arial"/>
          <w:color w:val="000000"/>
          <w:w w:val="73"/>
          <w:sz w:val="16"/>
          <w:szCs w:val="16"/>
          <w:lang w:val="mk-MK"/>
        </w:rPr>
      </w:r>
    </w:p>
    <w:p>
      <w:pPr>
        <w:pStyle w:val="Normal"/>
        <w:ind w:right="-20" w:hanging="0"/>
        <w:rPr>
          <w:rFonts w:cs="Arial"/>
          <w:color w:val="000000"/>
          <w:w w:val="73"/>
          <w:sz w:val="16"/>
          <w:szCs w:val="16"/>
          <w:lang w:val="mk-MK"/>
        </w:rPr>
      </w:pPr>
      <w:r>
        <w:rPr>
          <w:rFonts w:cs="Arial"/>
          <w:color w:val="000000"/>
          <w:w w:val="73"/>
          <w:sz w:val="16"/>
          <w:szCs w:val="16"/>
          <w:lang w:val="mk-MK"/>
        </w:rPr>
      </w:r>
    </w:p>
    <w:p>
      <w:pPr>
        <w:pStyle w:val="Normal"/>
        <w:ind w:right="-20" w:hanging="0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73"/>
          <w:sz w:val="16"/>
          <w:szCs w:val="16"/>
          <w:lang w:val="mk-MK"/>
        </w:rPr>
        <w:t>Да</w:t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cols w:num="2" w:equalWidth="false" w:sep="false">
            <w:col w:w="1213" w:space="3158"/>
            <w:col w:w="6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0" w:after="0"/>
        <w:rPr>
          <w:rFonts w:cs="Arial"/>
          <w:color w:val="000000"/>
          <w:sz w:val="20"/>
          <w:szCs w:val="20"/>
          <w:lang w:val="mk-MK"/>
        </w:rPr>
      </w:pPr>
      <w:r>
        <w:rPr>
          <w:rFonts w:cs="Arial"/>
          <w:color w:val="000000"/>
          <w:sz w:val="20"/>
          <w:szCs w:val="20"/>
          <w:lang w:val="mk-MK"/>
        </w:rPr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60" w:before="4" w:after="0"/>
        <w:rPr>
          <w:color w:val="000000"/>
          <w:sz w:val="26"/>
          <w:szCs w:val="26"/>
          <w:lang w:val="mk-MK"/>
        </w:rPr>
      </w:pPr>
      <w:r>
        <w:rPr>
          <w:color w:val="000000"/>
          <w:sz w:val="26"/>
          <w:szCs w:val="26"/>
          <w:lang w:val="mk-MK"/>
        </w:rPr>
      </w:r>
    </w:p>
    <w:p>
      <w:pPr>
        <w:pStyle w:val="Normal"/>
        <w:ind w:left="360" w:right="16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6"/>
          <w:sz w:val="16"/>
          <w:szCs w:val="16"/>
          <w:lang w:val="mk-MK"/>
        </w:rPr>
        <w:t>Дали можете да ја добиете лозинката</w:t>
      </w:r>
      <w:r>
        <w:rPr>
          <w:rFonts w:cs="Arial"/>
          <w:color w:val="000000"/>
          <w:w w:val="83"/>
          <w:sz w:val="16"/>
          <w:szCs w:val="16"/>
          <w:lang w:val="mk-MK"/>
        </w:rPr>
        <w:t>?</w:t>
      </w:r>
    </w:p>
    <w:p>
      <w:pPr>
        <w:pStyle w:val="Normal"/>
        <w:spacing w:before="76" w:after="0"/>
        <w:ind w:right="-64" w:hanging="0"/>
        <w:rPr>
          <w:rFonts w:cs="Arial"/>
          <w:color w:val="000000"/>
          <w:sz w:val="16"/>
          <w:szCs w:val="16"/>
          <w:lang w:val="mk-MK"/>
        </w:rPr>
      </w:pPr>
      <w:r>
        <w:br w:type="column"/>
      </w:r>
      <w:r>
        <w:rPr>
          <w:rFonts w:cs="Arial"/>
          <w:color w:val="000000"/>
          <w:w w:val="73"/>
          <w:sz w:val="16"/>
          <w:szCs w:val="16"/>
          <w:lang w:val="mk-MK"/>
        </w:rPr>
        <w:t>Да</w:t>
      </w:r>
    </w:p>
    <w:p>
      <w:pPr>
        <w:pStyle w:val="Normal"/>
        <w:spacing w:lineRule="exact" w:line="200"/>
        <w:rPr>
          <w:rFonts w:cs="Arial"/>
          <w:color w:val="000000"/>
          <w:sz w:val="20"/>
          <w:szCs w:val="20"/>
          <w:lang w:val="mk-MK"/>
        </w:rPr>
      </w:pPr>
      <w:r>
        <w:br w:type="column"/>
      </w:r>
      <w:r>
        <w:rPr>
          <w:rFonts w:cs="Arial"/>
          <w:color w:val="000000"/>
          <w:sz w:val="20"/>
          <w:szCs w:val="20"/>
          <w:lang w:val="mk-MK"/>
        </w:rPr>
      </w:r>
    </w:p>
    <w:p>
      <w:pPr>
        <w:pStyle w:val="Normal"/>
        <w:spacing w:lineRule="exact" w:line="260" w:before="4" w:after="0"/>
        <w:rPr>
          <w:color w:val="000000"/>
          <w:sz w:val="26"/>
          <w:szCs w:val="26"/>
          <w:lang w:val="mk-MK"/>
        </w:rPr>
      </w:pPr>
      <w:r>
        <w:rPr>
          <w:color w:val="000000"/>
          <w:sz w:val="26"/>
          <w:szCs w:val="26"/>
          <w:lang w:val="mk-MK"/>
        </w:rPr>
      </w:r>
    </w:p>
    <w:p>
      <w:pPr>
        <w:pStyle w:val="Normal"/>
        <w:ind w:right="-64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85"/>
          <w:sz w:val="16"/>
          <w:szCs w:val="16"/>
          <w:lang w:val="mk-MK"/>
        </w:rPr>
        <w:t>Прибавите клуч за  враќање</w:t>
      </w:r>
    </w:p>
    <w:p>
      <w:pPr>
        <w:pStyle w:val="Normal"/>
        <w:spacing w:lineRule="auto" w:line="249" w:before="30" w:after="0"/>
        <w:ind w:left="83" w:right="1907" w:hanging="83"/>
        <w:rPr>
          <w:color w:val="000000"/>
          <w:lang w:val="mk-MK"/>
        </w:rPr>
      </w:pPr>
      <w:r>
        <w:br w:type="column"/>
      </w:r>
      <w:r>
        <w:rPr>
          <w:rFonts w:cs="Arial"/>
          <w:color w:val="000000"/>
          <w:w w:val="82"/>
          <w:sz w:val="16"/>
          <w:szCs w:val="16"/>
          <w:lang w:val="mk-MK"/>
        </w:rPr>
        <w:t>Дали е машината во мрежа</w:t>
      </w:r>
      <w:r>
        <w:rPr>
          <w:rFonts w:cs="Arial"/>
          <w:color w:val="000000"/>
          <w:w w:val="83"/>
          <w:sz w:val="16"/>
          <w:szCs w:val="16"/>
          <w:lang w:val="mk-MK"/>
        </w:rPr>
        <w:t>?</w:t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cols w:num="4" w:equalWidth="false" w:sep="false">
            <w:col w:w="2086" w:space="1248"/>
            <w:col w:w="221" w:space="252"/>
            <w:col w:w="1348" w:space="2236"/>
            <w:col w:w="2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color w:val="000000"/>
          <w:sz w:val="12"/>
          <w:szCs w:val="12"/>
          <w:lang w:val="mk-MK"/>
        </w:rPr>
      </w:pPr>
      <w:r>
        <w:rPr>
          <w:color w:val="000000"/>
          <w:sz w:val="12"/>
          <w:szCs w:val="12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before="30" w:after="0"/>
        <w:ind w:right="2369" w:hanging="0"/>
        <w:jc w:val="right"/>
        <w:rPr>
          <w:color w:val="000000"/>
          <w:sz w:val="20"/>
          <w:szCs w:val="20"/>
          <w:lang w:val="mk-MK"/>
        </w:rPr>
      </w:pPr>
      <w:r>
        <w:rPr>
          <w:rFonts w:cs="Arial"/>
          <w:color w:val="000000"/>
          <w:w w:val="73"/>
          <w:sz w:val="16"/>
          <w:szCs w:val="16"/>
          <w:lang w:val="mk-MK"/>
        </w:rPr>
        <w:t>Да</w:t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26" w:after="0"/>
        <w:ind w:left="3859" w:right="-52" w:hanging="2959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position w:val="6"/>
          <w:sz w:val="16"/>
          <w:szCs w:val="16"/>
          <w:lang w:val="mk-MK"/>
        </w:rPr>
        <w:t>Не</w:t>
        <w:tab/>
      </w:r>
      <w:r>
        <w:rPr>
          <w:rFonts w:cs="Arial"/>
          <w:color w:val="000000"/>
          <w:w w:val="87"/>
          <w:sz w:val="16"/>
          <w:szCs w:val="16"/>
          <w:lang w:val="mk-MK"/>
        </w:rPr>
        <w:t>Копирајте логични податоци од шифрираните групи на податоци</w:t>
      </w:r>
    </w:p>
    <w:p>
      <w:pPr>
        <w:pStyle w:val="Normal"/>
        <w:spacing w:before="30" w:after="0"/>
        <w:ind w:left="388" w:right="1810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w w:val="73"/>
          <w:sz w:val="16"/>
          <w:szCs w:val="16"/>
          <w:lang w:val="mk-MK"/>
        </w:rPr>
        <w:t xml:space="preserve">Ладно подигање за фаќање на </w:t>
      </w:r>
      <w:r>
        <w:rPr>
          <w:rFonts w:cs="Arial"/>
          <w:color w:val="000000"/>
          <w:w w:val="75"/>
          <w:sz w:val="16"/>
          <w:szCs w:val="16"/>
          <w:lang w:val="mk-MK"/>
        </w:rPr>
        <w:t>R</w:t>
      </w:r>
      <w:r>
        <w:rPr>
          <w:rFonts w:cs="Arial"/>
          <w:color w:val="000000"/>
          <w:w w:val="86"/>
          <w:sz w:val="16"/>
          <w:szCs w:val="16"/>
          <w:lang w:val="mk-MK"/>
        </w:rPr>
        <w:t>A</w:t>
      </w:r>
      <w:r>
        <w:rPr>
          <w:rFonts w:cs="Arial"/>
          <w:color w:val="000000"/>
          <w:w w:val="102"/>
          <w:sz w:val="16"/>
          <w:szCs w:val="16"/>
          <w:lang w:val="mk-MK"/>
        </w:rPr>
        <w:t>M</w:t>
      </w:r>
    </w:p>
    <w:p>
      <w:pPr>
        <w:pStyle w:val="Normal"/>
        <w:spacing w:lineRule="auto" w:line="249" w:before="94" w:after="0"/>
        <w:ind w:right="1765" w:hanging="0"/>
        <w:jc w:val="center"/>
        <w:rPr>
          <w:rFonts w:cs="Arial"/>
          <w:color w:val="000000"/>
          <w:sz w:val="16"/>
          <w:szCs w:val="16"/>
          <w:lang w:val="mk-MK"/>
        </w:rPr>
      </w:pPr>
      <w:r>
        <w:rPr>
          <w:rFonts w:cs="Arial"/>
          <w:color w:val="000000"/>
          <w:sz w:val="16"/>
          <w:szCs w:val="16"/>
          <w:lang w:val="mk-MK"/>
        </w:rPr>
      </w:r>
    </w:p>
    <w:p>
      <w:pPr>
        <w:pStyle w:val="Normal"/>
        <w:spacing w:lineRule="auto" w:line="249" w:before="94" w:after="0"/>
        <w:ind w:right="1765" w:hanging="0"/>
        <w:jc w:val="center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spacing w:lineRule="auto" w:line="249" w:before="94" w:after="0"/>
        <w:ind w:right="1765" w:hanging="0"/>
        <w:jc w:val="center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spacing w:lineRule="auto" w:line="249" w:before="94" w:after="0"/>
        <w:ind w:right="1765" w:hanging="0"/>
        <w:jc w:val="center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spacing w:lineRule="auto" w:line="249" w:before="94" w:after="0"/>
        <w:ind w:right="1765" w:hanging="0"/>
        <w:jc w:val="center"/>
        <w:rPr>
          <w:rFonts w:cs="Arial"/>
          <w:color w:val="000000"/>
          <w:sz w:val="20"/>
          <w:szCs w:val="20"/>
          <w:lang w:val="mk-MK" w:eastAsia="en-US"/>
        </w:rPr>
      </w:pPr>
      <w:r>
        <w:rPr>
          <w:rFonts w:cs="Arial"/>
          <w:color w:val="000000"/>
          <w:sz w:val="20"/>
          <w:szCs w:val="20"/>
          <w:lang w:val="mk-MK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00100</wp:posOffset>
            </wp:positionH>
            <wp:positionV relativeFrom="paragraph">
              <wp:posOffset>182880</wp:posOffset>
            </wp:positionV>
            <wp:extent cx="355600" cy="355600"/>
            <wp:effectExtent l="0" t="0" r="0" b="0"/>
            <wp:wrapNone/>
            <wp:docPr id="3" name="Picture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9" w:before="94" w:after="0"/>
        <w:ind w:left="720" w:right="1765" w:hanging="0"/>
        <w:jc w:val="right"/>
        <w:rPr>
          <w:color w:val="000000"/>
          <w:lang w:val="mk-MK"/>
        </w:rPr>
      </w:pPr>
      <w:r>
        <w:rPr>
          <w:rFonts w:cs="Arial"/>
          <w:color w:val="000000"/>
          <w:w w:val="88"/>
          <w:sz w:val="20"/>
          <w:szCs w:val="20"/>
          <w:lang w:val="mk-MK"/>
        </w:rPr>
        <w:t>За подетални насоки види глава</w:t>
      </w:r>
      <w:r>
        <w:rPr>
          <w:rFonts w:cs="Arial"/>
          <w:color w:val="000000"/>
          <w:spacing w:val="-10"/>
          <w:sz w:val="20"/>
          <w:szCs w:val="20"/>
          <w:lang w:val="mk-MK"/>
        </w:rPr>
        <w:t xml:space="preserve"> </w:t>
      </w:r>
      <w:r>
        <w:rPr>
          <w:rFonts w:cs="Arial"/>
          <w:color w:val="000000"/>
          <w:sz w:val="20"/>
          <w:szCs w:val="20"/>
          <w:lang w:val="mk-MK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971800</wp:posOffset>
            </wp:positionH>
            <wp:positionV relativeFrom="paragraph">
              <wp:posOffset>1630680</wp:posOffset>
            </wp:positionV>
            <wp:extent cx="355600" cy="355600"/>
            <wp:effectExtent l="0" t="0" r="0" b="0"/>
            <wp:wrapNone/>
            <wp:docPr id="4" name="Picture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0"/>
          <w:szCs w:val="20"/>
          <w:lang w:val="mk-MK"/>
        </w:rPr>
        <w:t>4</w:t>
      </w:r>
    </w:p>
    <w:p>
      <w:pPr>
        <w:pStyle w:val="Normal"/>
        <w:spacing w:lineRule="auto" w:line="249" w:before="94" w:after="0"/>
        <w:ind w:left="720" w:right="1765" w:hanging="0"/>
        <w:jc w:val="right"/>
        <w:rPr>
          <w:color w:val="000000"/>
          <w:lang w:val="mk-MK"/>
        </w:rPr>
      </w:pPr>
      <w:r>
        <w:br w:type="column"/>
      </w:r>
      <w:r>
        <w:rPr>
          <w:rFonts w:cs="Arial"/>
          <w:color w:val="000000"/>
          <w:w w:val="73"/>
          <w:sz w:val="16"/>
          <w:szCs w:val="16"/>
          <w:lang w:val="mk-MK"/>
        </w:rPr>
        <w:t>аќање на податоци кои се наоѓаат складирани на мрежата</w:t>
      </w:r>
    </w:p>
    <w:p>
      <w:pPr>
        <w:sectPr>
          <w:type w:val="continuous"/>
          <w:pgSz w:w="11940" w:h="16860"/>
          <w:pgMar w:left="1020" w:right="540" w:gutter="0" w:header="360" w:top="2540" w:footer="0" w:bottom="56"/>
          <w:cols w:num="2" w:equalWidth="false" w:sep="false">
            <w:col w:w="5210" w:space="1970"/>
            <w:col w:w="31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  <w:r>
        <w:br w:type="page"/>
      </w:r>
    </w:p>
    <w:p>
      <w:pPr>
        <w:pStyle w:val="Normal"/>
        <w:spacing w:lineRule="exact" w:line="180" w:before="1" w:after="0"/>
        <w:rPr>
          <w:color w:val="000000"/>
          <w:sz w:val="18"/>
          <w:szCs w:val="18"/>
          <w:lang w:val="mk-MK"/>
        </w:rPr>
      </w:pPr>
      <w:r>
        <w:rPr>
          <w:color w:val="000000"/>
          <w:sz w:val="18"/>
          <w:szCs w:val="18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spacing w:lineRule="exact" w:line="200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p>
      <w:pPr>
        <w:pStyle w:val="Normal"/>
        <w:rPr>
          <w:color w:val="000000"/>
          <w:sz w:val="20"/>
          <w:szCs w:val="20"/>
          <w:lang w:val="mk-MK"/>
        </w:rPr>
      </w:pPr>
      <w:r>
        <w:rPr>
          <w:color w:val="000000"/>
          <w:sz w:val="20"/>
          <w:szCs w:val="20"/>
          <w:lang w:val="mk-MK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19200</wp:posOffset>
              </wp:positionH>
              <wp:positionV relativeFrom="page">
                <wp:posOffset>1327785</wp:posOffset>
              </wp:positionV>
              <wp:extent cx="5343525" cy="304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35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77"/>
                            <w:ind w:right="0" w:hanging="0"/>
                            <w:rPr>
                              <w:rFonts w:ascii="Arial" w:hAnsi="Arial" w:cs="Arial"/>
                              <w:sz w:val="44"/>
                              <w:szCs w:val="44"/>
                              <w:lang w:val="mk-MK"/>
                            </w:rPr>
                          </w:pPr>
                          <w:r>
                            <w:rPr>
                              <w:rFonts w:cs="Arial" w:ascii="Arial" w:hAnsi="Arial"/>
                              <w:sz w:val="44"/>
                              <w:szCs w:val="44"/>
                              <w:lang w:val="mk-MK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75pt;height:24pt;mso-wrap-distance-left:9.05pt;mso-wrap-distance-right:9.05pt;mso-wrap-distance-top:0pt;mso-wrap-distance-bottom:0pt;margin-top:104.55pt;mso-position-vertical-relative:page;margin-left:9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77"/>
                      <w:ind w:right="0" w:hanging="0"/>
                      <w:rPr>
                        <w:rFonts w:ascii="Arial" w:hAnsi="Arial" w:cs="Arial"/>
                        <w:sz w:val="44"/>
                        <w:szCs w:val="44"/>
                        <w:lang w:val="mk-MK"/>
                      </w:rPr>
                    </w:pPr>
                    <w:r>
                      <w:rPr>
                        <w:rFonts w:cs="Arial" w:ascii="Arial" w:hAnsi="Arial"/>
                        <w:sz w:val="44"/>
                        <w:szCs w:val="44"/>
                        <w:lang w:val="mk-MK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0:32:00Z</dcterms:created>
  <dc:creator>Daniela</dc:creator>
  <dc:description/>
  <cp:keywords/>
  <dc:language>en-US</dc:language>
  <cp:lastModifiedBy>Daniela</cp:lastModifiedBy>
  <dcterms:modified xsi:type="dcterms:W3CDTF">2013-07-25T00:40:00Z</dcterms:modified>
  <cp:revision>1</cp:revision>
  <dc:subject/>
  <dc:title>Изолирајте го местото </dc:title>
</cp:coreProperties>
</file>