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20" w:before="6" w:after="0"/>
        <w:rPr>
          <w:color w:val="000000"/>
          <w:sz w:val="20"/>
          <w:szCs w:val="20"/>
          <w:lang w:val="mk-MK" w:eastAsia="en-US"/>
        </w:rPr>
      </w:pPr>
      <w:r>
        <w:rPr>
          <w:color w:val="000000"/>
          <w:sz w:val="20"/>
          <w:szCs w:val="20"/>
          <w:lang w:val="mk-MK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ragraph">
                  <wp:posOffset>53340</wp:posOffset>
                </wp:positionV>
                <wp:extent cx="2298065" cy="3434715"/>
                <wp:effectExtent l="1905" t="190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240" cy="3434760"/>
                          <a:chOff x="0" y="0"/>
                          <a:chExt cx="2298240" cy="343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3800" y="2602800"/>
                            <a:ext cx="121104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7120" y="2613600"/>
                            <a:ext cx="118440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44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1125">
                                  <a:moveTo>
                                    <a:pt x="2070" y="-681"/>
                                  </a:moveTo>
                                  <a:lnTo>
                                    <a:pt x="3000" y="-1236"/>
                                  </a:lnTo>
                                  <a:lnTo>
                                    <a:pt x="3930" y="-681"/>
                                  </a:lnTo>
                                  <a:lnTo>
                                    <a:pt x="3000" y="-111"/>
                                  </a:lnTo>
                                  <a:lnTo>
                                    <a:pt x="2070" y="-6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2971080"/>
                            <a:ext cx="936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0">
                                  <a:moveTo>
                                    <a:pt x="3930" y="-681"/>
                                  </a:moveTo>
                                  <a:lnTo>
                                    <a:pt x="5400" y="-68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3338280"/>
                            <a:ext cx="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720" y="9396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0">
                                  <a:moveTo>
                                    <a:pt x="3000" y="-111"/>
                                  </a:moveTo>
                                  <a:lnTo>
                                    <a:pt x="3000" y="3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440" cy="1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53936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9360" cy="62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7" h="967">
                                  <a:moveTo>
                                    <a:pt x="2280" y="-4326"/>
                                  </a:moveTo>
                                  <a:lnTo>
                                    <a:pt x="3720" y="-4326"/>
                                  </a:lnTo>
                                  <a:lnTo>
                                    <a:pt x="3725" y="-4326"/>
                                  </a:lnTo>
                                  <a:lnTo>
                                    <a:pt x="3765" y="-4327"/>
                                  </a:lnTo>
                                  <a:lnTo>
                                    <a:pt x="3842" y="-4340"/>
                                  </a:lnTo>
                                  <a:lnTo>
                                    <a:pt x="3914" y="-4364"/>
                                  </a:lnTo>
                                  <a:lnTo>
                                    <a:pt x="3980" y="-4398"/>
                                  </a:lnTo>
                                  <a:lnTo>
                                    <a:pt x="4040" y="-4442"/>
                                  </a:lnTo>
                                  <a:lnTo>
                                    <a:pt x="4092" y="-4494"/>
                                  </a:lnTo>
                                  <a:lnTo>
                                    <a:pt x="4136" y="-4554"/>
                                  </a:lnTo>
                                  <a:lnTo>
                                    <a:pt x="4171" y="-4621"/>
                                  </a:lnTo>
                                  <a:lnTo>
                                    <a:pt x="4195" y="-4693"/>
                                  </a:lnTo>
                                  <a:lnTo>
                                    <a:pt x="4207" y="-4769"/>
                                  </a:lnTo>
                                  <a:lnTo>
                                    <a:pt x="4209" y="-4809"/>
                                  </a:lnTo>
                                  <a:lnTo>
                                    <a:pt x="4207" y="-4849"/>
                                  </a:lnTo>
                                  <a:lnTo>
                                    <a:pt x="4195" y="-4925"/>
                                  </a:lnTo>
                                  <a:lnTo>
                                    <a:pt x="4171" y="-4997"/>
                                  </a:lnTo>
                                  <a:lnTo>
                                    <a:pt x="4136" y="-5064"/>
                                  </a:lnTo>
                                  <a:lnTo>
                                    <a:pt x="4092" y="-5124"/>
                                  </a:lnTo>
                                  <a:lnTo>
                                    <a:pt x="4040" y="-5176"/>
                                  </a:lnTo>
                                  <a:lnTo>
                                    <a:pt x="3980" y="-5220"/>
                                  </a:lnTo>
                                  <a:lnTo>
                                    <a:pt x="3914" y="-5254"/>
                                  </a:lnTo>
                                  <a:lnTo>
                                    <a:pt x="3842" y="-5278"/>
                                  </a:lnTo>
                                  <a:lnTo>
                                    <a:pt x="3765" y="-5291"/>
                                  </a:lnTo>
                                  <a:lnTo>
                                    <a:pt x="3725" y="-5292"/>
                                  </a:lnTo>
                                  <a:lnTo>
                                    <a:pt x="3720" y="-5286"/>
                                  </a:lnTo>
                                  <a:lnTo>
                                    <a:pt x="2280" y="-5286"/>
                                  </a:lnTo>
                                  <a:lnTo>
                                    <a:pt x="2275" y="-5292"/>
                                  </a:lnTo>
                                  <a:lnTo>
                                    <a:pt x="2236" y="-5291"/>
                                  </a:lnTo>
                                  <a:lnTo>
                                    <a:pt x="2197" y="-5286"/>
                                  </a:lnTo>
                                  <a:lnTo>
                                    <a:pt x="2122" y="-5268"/>
                                  </a:lnTo>
                                  <a:lnTo>
                                    <a:pt x="2053" y="-5238"/>
                                  </a:lnTo>
                                  <a:lnTo>
                                    <a:pt x="1990" y="-5199"/>
                                  </a:lnTo>
                                  <a:lnTo>
                                    <a:pt x="1934" y="-5151"/>
                                  </a:lnTo>
                                  <a:lnTo>
                                    <a:pt x="1885" y="-5094"/>
                                  </a:lnTo>
                                  <a:lnTo>
                                    <a:pt x="1846" y="-5031"/>
                                  </a:lnTo>
                                  <a:lnTo>
                                    <a:pt x="1817" y="-4962"/>
                                  </a:lnTo>
                                  <a:lnTo>
                                    <a:pt x="1798" y="-4887"/>
                                  </a:lnTo>
                                  <a:lnTo>
                                    <a:pt x="1792" y="-4809"/>
                                  </a:lnTo>
                                  <a:lnTo>
                                    <a:pt x="1794" y="-4769"/>
                                  </a:lnTo>
                                  <a:lnTo>
                                    <a:pt x="1806" y="-4693"/>
                                  </a:lnTo>
                                  <a:lnTo>
                                    <a:pt x="1830" y="-4621"/>
                                  </a:lnTo>
                                  <a:lnTo>
                                    <a:pt x="1864" y="-4554"/>
                                  </a:lnTo>
                                  <a:lnTo>
                                    <a:pt x="1908" y="-4494"/>
                                  </a:lnTo>
                                  <a:lnTo>
                                    <a:pt x="1961" y="-4442"/>
                                  </a:lnTo>
                                  <a:lnTo>
                                    <a:pt x="2021" y="-4398"/>
                                  </a:lnTo>
                                  <a:lnTo>
                                    <a:pt x="2087" y="-4364"/>
                                  </a:lnTo>
                                  <a:lnTo>
                                    <a:pt x="2159" y="-4340"/>
                                  </a:lnTo>
                                  <a:lnTo>
                                    <a:pt x="2236" y="-4327"/>
                                  </a:lnTo>
                                  <a:lnTo>
                                    <a:pt x="2275" y="-4326"/>
                                  </a:lnTo>
                                  <a:lnTo>
                                    <a:pt x="2280" y="-43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622440"/>
                            <a:ext cx="144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0">
                                  <a:moveTo>
                                    <a:pt x="3000" y="-4326"/>
                                  </a:moveTo>
                                  <a:lnTo>
                                    <a:pt x="3000" y="-414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709200"/>
                            <a:ext cx="9540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44280" y="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">
                                  <a:moveTo>
                                    <a:pt x="2925" y="-4191"/>
                                  </a:moveTo>
                                  <a:lnTo>
                                    <a:pt x="3000" y="-4041"/>
                                  </a:lnTo>
                                  <a:lnTo>
                                    <a:pt x="3064" y="-4168"/>
                                  </a:lnTo>
                                  <a:lnTo>
                                    <a:pt x="3006" y="-4168"/>
                                  </a:lnTo>
                                  <a:lnTo>
                                    <a:pt x="2987" y="-4168"/>
                                  </a:lnTo>
                                  <a:lnTo>
                                    <a:pt x="2967" y="-4171"/>
                                  </a:lnTo>
                                  <a:lnTo>
                                    <a:pt x="2948" y="-4177"/>
                                  </a:lnTo>
                                  <a:lnTo>
                                    <a:pt x="2930" y="-4184"/>
                                  </a:lnTo>
                                  <a:lnTo>
                                    <a:pt x="2925" y="-4191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">
                                  <a:moveTo>
                                    <a:pt x="3075" y="-4191"/>
                                  </a:moveTo>
                                  <a:lnTo>
                                    <a:pt x="3064" y="-4181"/>
                                  </a:lnTo>
                                  <a:lnTo>
                                    <a:pt x="3045" y="-4174"/>
                                  </a:lnTo>
                                  <a:lnTo>
                                    <a:pt x="3026" y="-4170"/>
                                  </a:lnTo>
                                  <a:lnTo>
                                    <a:pt x="3006" y="-4168"/>
                                  </a:lnTo>
                                  <a:lnTo>
                                    <a:pt x="3064" y="-4168"/>
                                  </a:lnTo>
                                  <a:lnTo>
                                    <a:pt x="3075" y="-4191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2240"/>
                              <a:ext cx="95400" cy="8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200" y="805680"/>
                            <a:ext cx="14522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2240" cy="55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855">
                                  <a:moveTo>
                                    <a:pt x="1860" y="-3186"/>
                                  </a:moveTo>
                                  <a:lnTo>
                                    <a:pt x="4140" y="-3186"/>
                                  </a:lnTo>
                                  <a:lnTo>
                                    <a:pt x="4140" y="-4041"/>
                                  </a:lnTo>
                                  <a:lnTo>
                                    <a:pt x="1860" y="-4041"/>
                                  </a:lnTo>
                                  <a:lnTo>
                                    <a:pt x="1860" y="-3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1356840"/>
                            <a:ext cx="144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5">
                                  <a:moveTo>
                                    <a:pt x="3000" y="-3186"/>
                                  </a:moveTo>
                                  <a:lnTo>
                                    <a:pt x="3000" y="-2976"/>
                                  </a:lnTo>
                                  <a:lnTo>
                                    <a:pt x="3000" y="-29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7560" y="1498680"/>
                            <a:ext cx="896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0">
                                  <a:moveTo>
                                    <a:pt x="2934" y="-2966"/>
                                  </a:moveTo>
                                  <a:lnTo>
                                    <a:pt x="2940" y="-2961"/>
                                  </a:lnTo>
                                  <a:lnTo>
                                    <a:pt x="3000" y="-2826"/>
                                  </a:lnTo>
                                  <a:lnTo>
                                    <a:pt x="3068" y="-2949"/>
                                  </a:lnTo>
                                  <a:lnTo>
                                    <a:pt x="3011" y="-2949"/>
                                  </a:lnTo>
                                  <a:lnTo>
                                    <a:pt x="2991" y="-2949"/>
                                  </a:lnTo>
                                  <a:lnTo>
                                    <a:pt x="2972" y="-2952"/>
                                  </a:lnTo>
                                  <a:lnTo>
                                    <a:pt x="2953" y="-2958"/>
                                  </a:lnTo>
                                  <a:lnTo>
                                    <a:pt x="2934" y="-2966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0">
                                  <a:moveTo>
                                    <a:pt x="3068" y="-2962"/>
                                  </a:moveTo>
                                  <a:lnTo>
                                    <a:pt x="3050" y="-2955"/>
                                  </a:lnTo>
                                  <a:lnTo>
                                    <a:pt x="3030" y="-2951"/>
                                  </a:lnTo>
                                  <a:lnTo>
                                    <a:pt x="3011" y="-2949"/>
                                  </a:lnTo>
                                  <a:lnTo>
                                    <a:pt x="3068" y="-2949"/>
                                  </a:lnTo>
                                  <a:lnTo>
                                    <a:pt x="3075" y="-2961"/>
                                  </a:lnTo>
                                  <a:lnTo>
                                    <a:pt x="3068" y="-2962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7560"/>
                              <a:ext cx="89640" cy="8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560" y="1588680"/>
                            <a:ext cx="144288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2880" cy="80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5" h="1245">
                                  <a:moveTo>
                                    <a:pt x="1875" y="-1581"/>
                                  </a:moveTo>
                                  <a:lnTo>
                                    <a:pt x="4140" y="-1581"/>
                                  </a:lnTo>
                                  <a:lnTo>
                                    <a:pt x="4140" y="-2826"/>
                                  </a:lnTo>
                                  <a:lnTo>
                                    <a:pt x="1875" y="-2826"/>
                                  </a:lnTo>
                                  <a:lnTo>
                                    <a:pt x="1875" y="-15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2390760"/>
                            <a:ext cx="144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3000" y="-1581"/>
                                  </a:moveTo>
                                  <a:lnTo>
                                    <a:pt x="3000" y="-1371"/>
                                  </a:lnTo>
                                  <a:lnTo>
                                    <a:pt x="3000" y="-13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2521440"/>
                            <a:ext cx="9540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2930" y="-1378"/>
                                  </a:moveTo>
                                  <a:lnTo>
                                    <a:pt x="2925" y="-1371"/>
                                  </a:lnTo>
                                  <a:lnTo>
                                    <a:pt x="3000" y="-1236"/>
                                  </a:lnTo>
                                  <a:lnTo>
                                    <a:pt x="3070" y="-1362"/>
                                  </a:lnTo>
                                  <a:lnTo>
                                    <a:pt x="3006" y="-1362"/>
                                  </a:lnTo>
                                  <a:lnTo>
                                    <a:pt x="2987" y="-1362"/>
                                  </a:lnTo>
                                  <a:lnTo>
                                    <a:pt x="2967" y="-1365"/>
                                  </a:lnTo>
                                  <a:lnTo>
                                    <a:pt x="2948" y="-1370"/>
                                  </a:lnTo>
                                  <a:lnTo>
                                    <a:pt x="2930" y="-1378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3064" y="-1375"/>
                                  </a:moveTo>
                                  <a:lnTo>
                                    <a:pt x="3045" y="-1368"/>
                                  </a:lnTo>
                                  <a:lnTo>
                                    <a:pt x="3026" y="-1364"/>
                                  </a:lnTo>
                                  <a:lnTo>
                                    <a:pt x="3006" y="-1362"/>
                                  </a:lnTo>
                                  <a:lnTo>
                                    <a:pt x="3070" y="-1362"/>
                                  </a:lnTo>
                                  <a:lnTo>
                                    <a:pt x="3075" y="-1371"/>
                                  </a:lnTo>
                                  <a:lnTo>
                                    <a:pt x="3064" y="-1375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5pt;margin-top:4.2pt;width:180.95pt;height:270.45pt" coordorigin="1789,84" coordsize="3619,54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4183;width:1906;height:116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2068;top:4200;width:1865;height:1140">
                  <v:shape id="shape_0" coordorigin="2070,4294966060" coordsize="1860,1125" path="l3000,-1236l3930,-681l3000,-111l2070,-681xe" stroked="t" o:allowincell="f" style="position:absolute;left:2068;top:4200;width:1864;height:1139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3934;top:4763;width:1474;height:2">
                  <v:shape id="shape_0" coordorigin="3930,4294966615" coordsize="1470,0" path="l5400,-681e" stroked="t" o:allowincell="f" style="position:absolute;left:3934;top:4763;width:1473;height:1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</v:group>
                <v:group id="shape_0" style="position:absolute;left:3001;top:5341;width:2;height:152">
                  <v:shape id="shape_0" coordorigin="3000,4294967185" coordsize="0,150" path="l3000,39e" stroked="t" o:allowincell="f" style="position:absolute;left:3002;top:5489;width:0;height:3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  <v:shape id="shape_0" stroked="f" o:allowincell="f" style="position:absolute;left:3001;top:5341;width:1;height:27;mso-wrap-style:none;v-text-anchor:middle;mso-position-horizont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1789;top:84;width:2424;height:980">
                  <v:shape id="shape_0" coordorigin="1792,4294962004" coordsize="2417,967" path="l3720,-4326l3725,-4326l3765,-4327l3842,-4340l3914,-4364l3980,-4398l4040,-4442l4092,-4494l4136,-4554l4171,-4621l4195,-4693l4207,-4769l4209,-4809l4207,-4849l4195,-4925l4171,-4997l4136,-5064l4092,-5124l4040,-5176l3980,-5220l3914,-5254l3842,-5278l3765,-5291l3725,-5292l3720,-5286l2280,-5286l2275,-5292l2236,-5291l2197,-5286l2122,-5268l2053,-5238l1990,-5199l1934,-5151l1885,-5094l1846,-5031l1817,-4962l1798,-4887l1792,-4809l1794,-4769l1806,-4693l1830,-4621l1864,-4554l1908,-4494l1961,-4442l2021,-4398l2087,-4364l2159,-4340l2236,-4327l2275,-4326l2280,-4326xe" stroked="t" o:allowincell="f" style="position:absolute;left:1789;top:84;width:2423;height:979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3001;top:1064;width:2;height:181">
                  <v:shape id="shape_0" coordorigin="3000,4294962970" coordsize="0,180" path="l3000,-4146e" stroked="t" o:allowincell="f" style="position:absolute;left:3001;top:1064;width:1;height:180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</v:group>
                <v:group id="shape_0" style="position:absolute;left:2926;top:1201;width:150;height:151">
                  <v:shape id="shape_0" coordorigin="2925,4294963105" coordsize="150,150" path="l3000,-4041l3064,-4168l3006,-4168l2987,-4168l2967,-4171l2948,-4177l2930,-4184l2925,-4191e" fillcolor="#404040" stroked="f" o:allowincell="f" style="position:absolute;left:2996;top:1201;width:8;height:21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25,4294963105" coordsize="150,150" path="l3064,-4181l3045,-4174l3026,-4170l3006,-4168l3064,-4168l3075,-4191e" fillcolor="#404040" stroked="f" o:allowincell="f" style="position:absolute;left:2996;top:1201;width:8;height:21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stroked="f" o:allowincell="f" style="position:absolute;left:2926;top:1220;width:149;height:131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57;top:1353;width:2287;height:866">
                  <v:shape id="shape_0" coordorigin="1860,4294963255" coordsize="2280,855" path="l4140,-3186l4140,-4041l1860,-4041l1860,-3186xe" stroked="t" o:allowincell="f" style="position:absolute;left:1857;top:1353;width:2286;height:865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3001;top:2221;width:2;height:257">
                  <v:shape id="shape_0" coordorigin="3000,4294964110" coordsize="0,255" path="l3000,-2976l3000,-2931e" stroked="t" o:allowincell="f" style="position:absolute;left:3001;top:2221;width:1;height:256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</v:group>
                <v:group id="shape_0" style="position:absolute;left:2935;top:2444;width:141;height:142">
                  <v:shape id="shape_0" coordorigin="2934,4294964330" coordsize="141,140" path="l2940,-2961l3000,-2826l3068,-2949l3011,-2949l2991,-2949l2972,-2952l2953,-2958l2934,-2966e" fillcolor="#404040" stroked="f" o:allowincell="f" style="position:absolute;left:3001;top:2444;width:7;height:13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34,4294964330" coordsize="141,140" path="l3050,-2955l3030,-2951l3011,-2949l3068,-2949l3075,-2961l3068,-2962e" fillcolor="#404040" stroked="f" o:allowincell="f" style="position:absolute;left:3001;top:2444;width:7;height:13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stroked="f" o:allowincell="f" style="position:absolute;left:2935;top:2456;width:140;height:129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1872;top:2586;width:2272;height:1262">
                  <v:shape id="shape_0" coordorigin="1875,4294964470" coordsize="2265,1245" path="l4140,-1581l4140,-2826l1875,-2826l1875,-1581xe" stroked="t" o:allowincell="f" style="position:absolute;left:1872;top:2586;width:2271;height:1261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3001;top:3849;width:2;height:242">
                  <v:shape id="shape_0" coordorigin="3000,4294965715" coordsize="0,240" path="l3000,-1371l3000,-1341e" stroked="t" o:allowincell="f" style="position:absolute;left:3001;top:3849;width:1;height:241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</v:group>
                <v:group id="shape_0" style="position:absolute;left:2926;top:4055;width:150;height:143">
                  <v:shape id="shape_0" coordorigin="2925,4294965918" coordsize="150,142" path="l2925,-1371l3000,-1236l3070,-1362l3006,-1362l2987,-1362l2967,-1365l2948,-1370l2930,-1378e" fillcolor="#404040" stroked="f" o:allowincell="f" style="position:absolute;left:2926;top:4055;width:149;height:142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25,4294965918" coordsize="150,142" path="l3045,-1368l3026,-1364l3006,-1362l3070,-1362l3075,-1371l3064,-1375e" fillcolor="#404040" stroked="f" o:allowincell="f" style="position:absolute;left:2926;top:4055;width:149;height:142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0" w:after="0"/>
        <w:ind w:left="854" w:right="-20" w:hanging="0"/>
        <w:rPr>
          <w:rFonts w:cs="Arial"/>
          <w:color w:val="000000"/>
          <w:w w:val="89"/>
          <w:sz w:val="16"/>
          <w:szCs w:val="16"/>
          <w:lang w:val="mk-MK"/>
        </w:rPr>
      </w:pPr>
      <w:r>
        <w:rPr>
          <w:rFonts w:cs="Arial"/>
          <w:color w:val="000000"/>
          <w:w w:val="89"/>
          <w:sz w:val="16"/>
          <w:szCs w:val="16"/>
          <w:lang w:val="mk-MK"/>
        </w:rPr>
        <w:t>Обезбедете го местото</w:t>
      </w:r>
    </w:p>
    <w:p>
      <w:pPr>
        <w:pStyle w:val="Normal"/>
        <w:spacing w:before="30" w:after="0"/>
        <w:ind w:left="854" w:right="-20" w:hanging="0"/>
        <w:rPr>
          <w:rFonts w:cs="Arial"/>
          <w:color w:val="000000"/>
          <w:w w:val="89"/>
          <w:sz w:val="16"/>
          <w:szCs w:val="16"/>
          <w:lang w:val="mk-MK"/>
        </w:rPr>
      </w:pPr>
      <w:r>
        <w:rPr>
          <w:rFonts w:cs="Arial"/>
          <w:color w:val="000000"/>
          <w:w w:val="89"/>
          <w:sz w:val="16"/>
          <w:szCs w:val="16"/>
          <w:lang w:val="mk-MK"/>
        </w:rPr>
        <w:t>на кое е извршено</w:t>
      </w:r>
    </w:p>
    <w:p>
      <w:pPr>
        <w:pStyle w:val="Normal"/>
        <w:spacing w:before="30" w:after="0"/>
        <w:ind w:left="854"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9"/>
          <w:sz w:val="16"/>
          <w:szCs w:val="16"/>
          <w:lang w:val="mk-MK"/>
        </w:rPr>
        <w:t xml:space="preserve">кривичното дело </w:t>
      </w:r>
    </w:p>
    <w:p>
      <w:pPr>
        <w:pStyle w:val="Normal"/>
        <w:spacing w:lineRule="exact" w:line="180" w:before="5" w:after="0"/>
        <w:rPr>
          <w:rFonts w:cs="Arial"/>
          <w:color w:val="000000"/>
          <w:sz w:val="18"/>
          <w:szCs w:val="18"/>
          <w:lang w:val="mk-MK"/>
        </w:rPr>
      </w:pPr>
      <w:r>
        <w:rPr>
          <w:rFonts w:cs="Arial"/>
          <w:color w:val="000000"/>
          <w:sz w:val="18"/>
          <w:szCs w:val="18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auto" w:line="249" w:before="30" w:after="0"/>
        <w:ind w:left="433" w:right="6477" w:hanging="0"/>
        <w:jc w:val="center"/>
        <w:rPr>
          <w:color w:val="000000"/>
          <w:sz w:val="12"/>
          <w:szCs w:val="12"/>
          <w:lang w:val="mk-MK"/>
        </w:rPr>
      </w:pPr>
      <w:r>
        <w:rPr>
          <w:rFonts w:cs="Arial"/>
          <w:color w:val="000000"/>
          <w:w w:val="94"/>
          <w:sz w:val="16"/>
          <w:szCs w:val="16"/>
          <w:lang w:val="mk-MK"/>
        </w:rPr>
        <w:t>Документирајте и нацртајте план на местото.</w:t>
      </w:r>
      <w:r>
        <w:rPr>
          <w:rFonts w:cs="Arial"/>
          <w:color w:val="000000"/>
          <w:spacing w:val="4"/>
          <w:w w:val="86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w w:val="86"/>
          <w:sz w:val="16"/>
          <w:szCs w:val="16"/>
          <w:lang w:val="mk-MK"/>
        </w:rPr>
        <w:t>Фотографирајте го местото, уредите и екраните</w:t>
      </w:r>
      <w:r>
        <w:rPr>
          <w:rFonts w:cs="Arial"/>
          <w:color w:val="000000"/>
          <w:w w:val="90"/>
          <w:sz w:val="16"/>
          <w:szCs w:val="16"/>
          <w:lang w:val="mk-MK"/>
        </w:rPr>
        <w:t>.</w:t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before="30" w:after="0"/>
        <w:ind w:left="486"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5"/>
          <w:sz w:val="16"/>
          <w:szCs w:val="16"/>
          <w:lang w:val="mk-MK"/>
        </w:rPr>
        <w:t>Проверите дали машините работат:</w:t>
      </w:r>
    </w:p>
    <w:p>
      <w:pPr>
        <w:pStyle w:val="Normal"/>
        <w:spacing w:lineRule="exact" w:line="20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ind w:left="391"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sz w:val="16"/>
          <w:szCs w:val="16"/>
          <w:lang w:val="mk-MK"/>
        </w:rPr>
        <w:t>-</w:t>
      </w:r>
      <w:r>
        <w:rPr>
          <w:rFonts w:cs="Arial"/>
          <w:color w:val="000000"/>
          <w:spacing w:val="-13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w w:val="88"/>
          <w:sz w:val="16"/>
          <w:szCs w:val="16"/>
          <w:lang w:val="mk-MK"/>
        </w:rPr>
        <w:t>Дали екранот е вклучен и поврзан?</w:t>
      </w:r>
    </w:p>
    <w:p>
      <w:pPr>
        <w:pStyle w:val="Normal"/>
        <w:spacing w:before="8" w:after="0"/>
        <w:ind w:left="391"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sz w:val="16"/>
          <w:szCs w:val="16"/>
          <w:lang w:val="mk-MK"/>
        </w:rPr>
        <w:t>-</w:t>
      </w:r>
      <w:r>
        <w:rPr>
          <w:rFonts w:cs="Arial"/>
          <w:color w:val="000000"/>
          <w:spacing w:val="-13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w w:val="92"/>
          <w:sz w:val="16"/>
          <w:szCs w:val="16"/>
          <w:lang w:val="mk-MK"/>
        </w:rPr>
        <w:t>Задвижете го глувчето за да го активирате екранот</w:t>
      </w:r>
    </w:p>
    <w:p>
      <w:pPr>
        <w:pStyle w:val="Normal"/>
        <w:spacing w:before="8" w:after="0"/>
        <w:ind w:left="391" w:right="-2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mk-MK"/>
        </w:rPr>
        <w:t>-</w:t>
      </w:r>
      <w:r>
        <w:rPr>
          <w:rFonts w:cs="Arial"/>
          <w:color w:val="000000"/>
          <w:spacing w:val="-13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w w:val="85"/>
          <w:sz w:val="16"/>
          <w:szCs w:val="16"/>
          <w:lang w:val="mk-MK"/>
        </w:rPr>
        <w:t>Проверете ја сигналната сијаличка</w:t>
      </w:r>
      <w:r>
        <w:rPr>
          <w:rFonts w:cs="Arial"/>
          <w:color w:val="000000"/>
          <w:w w:val="85"/>
          <w:sz w:val="16"/>
          <w:szCs w:val="16"/>
        </w:rPr>
        <w:t xml:space="preserve"> </w:t>
      </w:r>
    </w:p>
    <w:p>
      <w:pPr>
        <w:pStyle w:val="Normal"/>
        <w:spacing w:before="8" w:after="0"/>
        <w:ind w:left="391"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sz w:val="16"/>
          <w:szCs w:val="16"/>
          <w:lang w:val="mk-MK"/>
        </w:rPr>
        <w:t>-</w:t>
      </w:r>
      <w:r>
        <w:rPr>
          <w:rFonts w:cs="Arial"/>
          <w:color w:val="000000"/>
          <w:spacing w:val="-13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w w:val="103"/>
          <w:sz w:val="16"/>
          <w:szCs w:val="16"/>
          <w:lang w:val="mk-MK"/>
        </w:rPr>
        <w:t>Наслушнете дали нешто работи</w:t>
      </w:r>
    </w:p>
    <w:p>
      <w:pPr>
        <w:pStyle w:val="Normal"/>
        <w:spacing w:lineRule="exact" w:line="130" w:before="5" w:after="0"/>
        <w:rPr>
          <w:rFonts w:cs="Arial"/>
          <w:color w:val="000000"/>
          <w:sz w:val="13"/>
          <w:szCs w:val="13"/>
          <w:lang w:val="mk-MK"/>
        </w:rPr>
      </w:pPr>
      <w:r>
        <w:rPr>
          <w:rFonts w:cs="Arial"/>
          <w:color w:val="000000"/>
          <w:sz w:val="13"/>
          <w:szCs w:val="13"/>
          <w:lang w:val="mk-MK"/>
        </w:rPr>
      </w:r>
    </w:p>
    <w:p>
      <w:pPr>
        <w:pStyle w:val="Normal"/>
        <w:spacing w:lineRule="exact" w:line="20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sectPr>
          <w:headerReference w:type="default" r:id="rId10"/>
          <w:footerReference w:type="default" r:id="rId11"/>
          <w:type w:val="nextPage"/>
          <w:pgSz w:w="11940" w:h="16860"/>
          <w:pgMar w:left="1520" w:right="138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 w:before="30" w:after="0"/>
        <w:ind w:left="1170" w:right="-48" w:hanging="27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90"/>
          <w:sz w:val="16"/>
          <w:szCs w:val="16"/>
          <w:lang w:val="mk-MK"/>
        </w:rPr>
        <w:t>Дали машините работат</w:t>
      </w:r>
      <w:r>
        <w:rPr>
          <w:rFonts w:cs="Arial"/>
          <w:color w:val="000000"/>
          <w:w w:val="83"/>
          <w:sz w:val="16"/>
          <w:szCs w:val="16"/>
          <w:lang w:val="mk-MK"/>
        </w:rPr>
        <w:t>?</w:t>
      </w:r>
    </w:p>
    <w:p>
      <w:pPr>
        <w:pStyle w:val="Normal"/>
        <w:tabs>
          <w:tab w:val="clear" w:pos="720"/>
          <w:tab w:val="left" w:pos="1890" w:leader="none"/>
        </w:tabs>
        <w:spacing w:lineRule="exact" w:line="253" w:before="30" w:after="0"/>
        <w:ind w:right="-20" w:hanging="0"/>
        <w:rPr>
          <w:rFonts w:cs="Arial"/>
          <w:color w:val="000000"/>
          <w:sz w:val="16"/>
          <w:szCs w:val="16"/>
          <w:lang w:val="mk-MK"/>
        </w:rPr>
      </w:pPr>
      <w:r>
        <w:br w:type="column"/>
      </w:r>
      <w:r>
        <w:rPr>
          <w:rFonts w:cs="Arial"/>
          <w:color w:val="000000"/>
          <w:w w:val="79"/>
          <w:position w:val="-4"/>
          <w:sz w:val="16"/>
          <w:szCs w:val="16"/>
          <w:lang w:val="mk-MK"/>
        </w:rPr>
        <w:t>Да</w:t>
      </w:r>
      <w:r>
        <w:rPr>
          <w:rFonts w:cs="Arial"/>
          <w:color w:val="000000"/>
          <w:spacing w:val="-33"/>
          <w:w w:val="79"/>
          <w:position w:val="-4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position w:val="-4"/>
          <w:sz w:val="16"/>
          <w:szCs w:val="16"/>
          <w:lang w:val="mk-MK"/>
        </w:rPr>
        <w:tab/>
      </w:r>
      <w:r>
        <w:rPr>
          <w:rFonts w:cs="Arial"/>
          <w:color w:val="000000"/>
          <w:w w:val="75"/>
          <w:position w:val="5"/>
          <w:sz w:val="16"/>
          <w:szCs w:val="16"/>
          <w:lang w:val="mk-MK"/>
        </w:rPr>
        <w:t>Следете ги насоките од дијаграмот</w:t>
      </w:r>
    </w:p>
    <w:p>
      <w:pPr>
        <w:pStyle w:val="Normal"/>
        <w:spacing w:lineRule="exact" w:line="123"/>
        <w:ind w:left="1800"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90"/>
          <w:position w:val="1"/>
          <w:sz w:val="16"/>
          <w:szCs w:val="16"/>
          <w:lang w:val="mk-MK"/>
        </w:rPr>
        <w:t>"за форензичка обработка на живи податоци</w:t>
      </w:r>
      <w:r>
        <w:rPr>
          <w:rFonts w:cs="Arial"/>
          <w:color w:val="000000"/>
          <w:position w:val="1"/>
          <w:sz w:val="16"/>
          <w:szCs w:val="16"/>
          <w:lang w:val="mk-MK"/>
        </w:rPr>
        <w:t>"</w:t>
      </w:r>
    </w:p>
    <w:p>
      <w:pPr>
        <w:sectPr>
          <w:type w:val="continuous"/>
          <w:pgSz w:w="11940" w:h="16860"/>
          <w:pgMar w:left="1520" w:right="1380" w:gutter="0" w:header="0" w:top="460" w:footer="0" w:bottom="280"/>
          <w:cols w:num="2" w:equalWidth="false" w:sep="false">
            <w:col w:w="1923" w:space="1958"/>
            <w:col w:w="5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spacing w:lineRule="exact" w:line="280" w:before="10" w:after="0"/>
        <w:rPr>
          <w:color w:val="000000"/>
          <w:sz w:val="28"/>
          <w:szCs w:val="28"/>
          <w:lang w:val="mk-MK"/>
        </w:rPr>
      </w:pPr>
      <w:r>
        <w:rPr>
          <w:color w:val="000000"/>
          <w:sz w:val="28"/>
          <w:szCs w:val="28"/>
          <w:lang w:val="mk-MK"/>
        </w:rPr>
      </w:r>
    </w:p>
    <w:p>
      <w:pPr>
        <w:pStyle w:val="Normal"/>
        <w:spacing w:before="30" w:after="0"/>
        <w:ind w:left="1391" w:right="-20" w:hanging="0"/>
        <w:rPr>
          <w:rFonts w:cs="Arial"/>
          <w:color w:val="000000"/>
          <w:sz w:val="16"/>
          <w:szCs w:val="16"/>
          <w:lang w:val="mk-MK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65525</wp:posOffset>
                </wp:positionH>
                <wp:positionV relativeFrom="paragraph">
                  <wp:posOffset>-776605</wp:posOffset>
                </wp:positionV>
                <wp:extent cx="2662555" cy="697230"/>
                <wp:effectExtent l="635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697320"/>
                          <a:chOff x="0" y="0"/>
                          <a:chExt cx="2662560" cy="697320"/>
                        </a:xfrm>
                      </wpg:grpSpPr>
                      <wpg:grpSp>
                        <wpg:cNvGrpSpPr/>
                        <wpg:grpSpPr>
                          <a:xfrm>
                            <a:off x="0" y="344880"/>
                            <a:ext cx="85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0" h="0">
                                  <a:moveTo>
                                    <a:pt x="5625" y="-681"/>
                                  </a:moveTo>
                                  <a:lnTo>
                                    <a:pt x="6975" y="-68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0240" y="306720"/>
                            <a:ext cx="8496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9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6946" y="-606"/>
                                  </a:moveTo>
                                  <a:lnTo>
                                    <a:pt x="6945" y="-606"/>
                                  </a:lnTo>
                                  <a:lnTo>
                                    <a:pt x="6946" y="-606"/>
                                  </a:lnTo>
                                  <a:lnTo>
                                    <a:pt x="6946" y="-606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9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6949" y="-739"/>
                                  </a:moveTo>
                                  <a:lnTo>
                                    <a:pt x="6956" y="-721"/>
                                  </a:lnTo>
                                  <a:lnTo>
                                    <a:pt x="6960" y="-702"/>
                                  </a:lnTo>
                                  <a:lnTo>
                                    <a:pt x="6962" y="-682"/>
                                  </a:lnTo>
                                  <a:lnTo>
                                    <a:pt x="6962" y="-662"/>
                                  </a:lnTo>
                                  <a:lnTo>
                                    <a:pt x="6959" y="-643"/>
                                  </a:lnTo>
                                  <a:lnTo>
                                    <a:pt x="6954" y="-624"/>
                                  </a:lnTo>
                                  <a:lnTo>
                                    <a:pt x="6946" y="-606"/>
                                  </a:lnTo>
                                  <a:lnTo>
                                    <a:pt x="7080" y="-681"/>
                                  </a:lnTo>
                                  <a:lnTo>
                                    <a:pt x="6949" y="-739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9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6945" y="-741"/>
                                  </a:moveTo>
                                  <a:lnTo>
                                    <a:pt x="6949" y="-739"/>
                                  </a:lnTo>
                                  <a:lnTo>
                                    <a:pt x="6949" y="-739"/>
                                  </a:lnTo>
                                  <a:lnTo>
                                    <a:pt x="6945" y="-741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880" y="0"/>
                              <a:ext cx="8208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30960" y="0"/>
                            <a:ext cx="173160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16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1" h="1095">
                                  <a:moveTo>
                                    <a:pt x="7635" y="-126"/>
                                  </a:moveTo>
                                  <a:lnTo>
                                    <a:pt x="9270" y="-126"/>
                                  </a:lnTo>
                                  <a:lnTo>
                                    <a:pt x="9264" y="-132"/>
                                  </a:lnTo>
                                  <a:lnTo>
                                    <a:pt x="9308" y="-134"/>
                                  </a:lnTo>
                                  <a:lnTo>
                                    <a:pt x="9394" y="-148"/>
                                  </a:lnTo>
                                  <a:lnTo>
                                    <a:pt x="9475" y="-174"/>
                                  </a:lnTo>
                                  <a:lnTo>
                                    <a:pt x="9550" y="-213"/>
                                  </a:lnTo>
                                  <a:lnTo>
                                    <a:pt x="9618" y="-263"/>
                                  </a:lnTo>
                                  <a:lnTo>
                                    <a:pt x="9677" y="-322"/>
                                  </a:lnTo>
                                  <a:lnTo>
                                    <a:pt x="9726" y="-389"/>
                                  </a:lnTo>
                                  <a:lnTo>
                                    <a:pt x="9765" y="-464"/>
                                  </a:lnTo>
                                  <a:lnTo>
                                    <a:pt x="9792" y="-545"/>
                                  </a:lnTo>
                                  <a:lnTo>
                                    <a:pt x="9806" y="-631"/>
                                  </a:lnTo>
                                  <a:lnTo>
                                    <a:pt x="9808" y="-676"/>
                                  </a:lnTo>
                                  <a:lnTo>
                                    <a:pt x="9806" y="-721"/>
                                  </a:lnTo>
                                  <a:lnTo>
                                    <a:pt x="9792" y="-807"/>
                                  </a:lnTo>
                                  <a:lnTo>
                                    <a:pt x="9765" y="-888"/>
                                  </a:lnTo>
                                  <a:lnTo>
                                    <a:pt x="9726" y="-963"/>
                                  </a:lnTo>
                                  <a:lnTo>
                                    <a:pt x="9677" y="-1030"/>
                                  </a:lnTo>
                                  <a:lnTo>
                                    <a:pt x="9618" y="-1089"/>
                                  </a:lnTo>
                                  <a:lnTo>
                                    <a:pt x="9550" y="-1139"/>
                                  </a:lnTo>
                                  <a:lnTo>
                                    <a:pt x="9475" y="-1178"/>
                                  </a:lnTo>
                                  <a:lnTo>
                                    <a:pt x="9394" y="-1204"/>
                                  </a:lnTo>
                                  <a:lnTo>
                                    <a:pt x="9308" y="-1219"/>
                                  </a:lnTo>
                                  <a:lnTo>
                                    <a:pt x="9264" y="-1220"/>
                                  </a:lnTo>
                                  <a:lnTo>
                                    <a:pt x="9270" y="-1221"/>
                                  </a:lnTo>
                                  <a:lnTo>
                                    <a:pt x="7635" y="-1221"/>
                                  </a:lnTo>
                                  <a:lnTo>
                                    <a:pt x="7631" y="-1220"/>
                                  </a:lnTo>
                                  <a:lnTo>
                                    <a:pt x="7586" y="-1219"/>
                                  </a:lnTo>
                                  <a:lnTo>
                                    <a:pt x="7543" y="-1213"/>
                                  </a:lnTo>
                                  <a:lnTo>
                                    <a:pt x="7459" y="-1193"/>
                                  </a:lnTo>
                                  <a:lnTo>
                                    <a:pt x="7381" y="-1160"/>
                                  </a:lnTo>
                                  <a:lnTo>
                                    <a:pt x="7309" y="-1115"/>
                                  </a:lnTo>
                                  <a:lnTo>
                                    <a:pt x="7246" y="-1061"/>
                                  </a:lnTo>
                                  <a:lnTo>
                                    <a:pt x="7192" y="-997"/>
                                  </a:lnTo>
                                  <a:lnTo>
                                    <a:pt x="7147" y="-926"/>
                                  </a:lnTo>
                                  <a:lnTo>
                                    <a:pt x="7114" y="-848"/>
                                  </a:lnTo>
                                  <a:lnTo>
                                    <a:pt x="7094" y="-764"/>
                                  </a:lnTo>
                                  <a:lnTo>
                                    <a:pt x="7087" y="-676"/>
                                  </a:lnTo>
                                  <a:lnTo>
                                    <a:pt x="7088" y="-631"/>
                                  </a:lnTo>
                                  <a:lnTo>
                                    <a:pt x="7102" y="-545"/>
                                  </a:lnTo>
                                  <a:lnTo>
                                    <a:pt x="7129" y="-464"/>
                                  </a:lnTo>
                                  <a:lnTo>
                                    <a:pt x="7168" y="-389"/>
                                  </a:lnTo>
                                  <a:lnTo>
                                    <a:pt x="7218" y="-322"/>
                                  </a:lnTo>
                                  <a:lnTo>
                                    <a:pt x="7277" y="-263"/>
                                  </a:lnTo>
                                  <a:lnTo>
                                    <a:pt x="7344" y="-213"/>
                                  </a:lnTo>
                                  <a:lnTo>
                                    <a:pt x="7419" y="-174"/>
                                  </a:lnTo>
                                  <a:lnTo>
                                    <a:pt x="7500" y="-148"/>
                                  </a:lnTo>
                                  <a:lnTo>
                                    <a:pt x="7586" y="-134"/>
                                  </a:lnTo>
                                  <a:lnTo>
                                    <a:pt x="7631" y="-132"/>
                                  </a:lnTo>
                                  <a:lnTo>
                                    <a:pt x="7635" y="-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5pt;margin-top:-61.15pt;width:209.65pt;height:54.9pt" coordorigin="5615,-1223" coordsize="4193,1098">
                <v:group id="shape_0" style="position:absolute;left:5615;top:-680;width:1352;height:2">
                  <v:shape id="shape_0" coordorigin="5625,4294966615" coordsize="1350,0" path="l6975,-681e" stroked="t" o:allowincell="f" style="position:absolute;left:5615;top:-680;width:1351;height:1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</v:group>
                <v:group id="shape_0" style="position:absolute;left:6938;top:-740;width:133;height:135">
                  <v:shape id="shape_0" coordorigin="6945,4294966555" coordsize="135,135" path="l6945,-606l6946,-606l6946,-606e" fillcolor="#404040" stroked="f" o:allowincell="f" style="position:absolute;left:6938;top:-680;width:5;height:15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6945,4294966555" coordsize="135,135" path="l6956,-721l6960,-702l6962,-682l6962,-662l6959,-643l6954,-624l6946,-606l7080,-681l6949,-739e" fillcolor="#404040" stroked="f" o:allowincell="f" style="position:absolute;left:6938;top:-680;width:5;height:15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6945,4294966555" coordsize="135,135" path="l6949,-739l6949,-739l6945,-741e" fillcolor="#404040" stroked="f" o:allowincell="f" style="position:absolute;left:6938;top:-680;width:5;height:15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stroked="f" o:allowincell="f" style="position:absolute;left:6943;top:-740;width:128;height:13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7081;top:-1223;width:2727;height:1098">
                  <v:shape id="shape_0" coordorigin="7087,4294966075" coordsize="2721,1095" path="l9270,-126l9264,-132l9308,-134l9394,-148l9475,-174l9550,-213l9618,-263l9677,-322l9726,-389l9765,-464l9792,-545l9806,-631l9808,-676l9806,-721l9792,-807l9765,-888l9726,-963l9677,-1030l9618,-1089l9550,-1139l9475,-1178l9394,-1204l9308,-1219l9264,-1220l9270,-1221l7635,-1221l7631,-1220l7586,-1219l7543,-1213l7459,-1193l7381,-1160l7309,-1115l7246,-1061l7192,-997l7147,-926l7114,-848l7094,-764l7087,-676l7088,-631l7102,-545l7129,-464l7168,-389l7218,-322l7277,-263l7344,-213l7419,-174l7500,-148l7586,-134l7631,-132l7635,-126xe" stroked="t" o:allowincell="f" style="position:absolute;left:7081;top:-1223;width:2726;height:1097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42670</wp:posOffset>
                </wp:positionH>
                <wp:positionV relativeFrom="paragraph">
                  <wp:posOffset>142240</wp:posOffset>
                </wp:positionV>
                <wp:extent cx="1729740" cy="4654550"/>
                <wp:effectExtent l="1905" t="635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4654440"/>
                          <a:chOff x="0" y="0"/>
                          <a:chExt cx="1729800" cy="4654440"/>
                        </a:xfrm>
                      </wpg:grpSpPr>
                      <wpg:grpSp>
                        <wpg:cNvGrpSpPr/>
                        <wpg:grpSpPr>
                          <a:xfrm>
                            <a:off x="862200" y="0"/>
                            <a:ext cx="14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00" y="234"/>
                                  </a:moveTo>
                                  <a:lnTo>
                                    <a:pt x="3000" y="35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680" y="56520"/>
                            <a:ext cx="9540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4640" y="0"/>
                              <a:ext cx="5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2930" y="323"/>
                                  </a:moveTo>
                                  <a:lnTo>
                                    <a:pt x="2925" y="324"/>
                                  </a:lnTo>
                                  <a:lnTo>
                                    <a:pt x="3000" y="459"/>
                                  </a:lnTo>
                                  <a:lnTo>
                                    <a:pt x="3067" y="339"/>
                                  </a:lnTo>
                                  <a:lnTo>
                                    <a:pt x="3006" y="339"/>
                                  </a:lnTo>
                                  <a:lnTo>
                                    <a:pt x="2987" y="339"/>
                                  </a:lnTo>
                                  <a:lnTo>
                                    <a:pt x="2967" y="336"/>
                                  </a:lnTo>
                                  <a:lnTo>
                                    <a:pt x="2948" y="330"/>
                                  </a:lnTo>
                                  <a:lnTo>
                                    <a:pt x="2930" y="323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0"/>
                              <a:ext cx="5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3075" y="324"/>
                                  </a:moveTo>
                                  <a:lnTo>
                                    <a:pt x="3064" y="326"/>
                                  </a:lnTo>
                                  <a:lnTo>
                                    <a:pt x="3045" y="333"/>
                                  </a:lnTo>
                                  <a:lnTo>
                                    <a:pt x="3026" y="337"/>
                                  </a:lnTo>
                                  <a:lnTo>
                                    <a:pt x="3006" y="339"/>
                                  </a:lnTo>
                                  <a:lnTo>
                                    <a:pt x="3067" y="339"/>
                                  </a:lnTo>
                                  <a:lnTo>
                                    <a:pt x="3075" y="324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10800"/>
                              <a:ext cx="954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8720" y="142920"/>
                            <a:ext cx="150696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696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0" h="855">
                                  <a:moveTo>
                                    <a:pt x="1815" y="1314"/>
                                  </a:moveTo>
                                  <a:lnTo>
                                    <a:pt x="4185" y="1314"/>
                                  </a:lnTo>
                                  <a:lnTo>
                                    <a:pt x="4185" y="459"/>
                                  </a:lnTo>
                                  <a:lnTo>
                                    <a:pt x="1815" y="459"/>
                                  </a:lnTo>
                                  <a:lnTo>
                                    <a:pt x="1815" y="13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200" y="68652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3000" y="1314"/>
                                  </a:moveTo>
                                  <a:lnTo>
                                    <a:pt x="3000" y="14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23400"/>
                              <a:ext cx="1440" cy="8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8720" y="858600"/>
                            <a:ext cx="150696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696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0" h="855">
                                  <a:moveTo>
                                    <a:pt x="1815" y="2439"/>
                                  </a:moveTo>
                                  <a:lnTo>
                                    <a:pt x="4185" y="2439"/>
                                  </a:lnTo>
                                  <a:lnTo>
                                    <a:pt x="4185" y="1584"/>
                                  </a:lnTo>
                                  <a:lnTo>
                                    <a:pt x="1815" y="1584"/>
                                  </a:lnTo>
                                  <a:lnTo>
                                    <a:pt x="1815" y="24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680" y="769680"/>
                            <a:ext cx="9540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9">
                                  <a:moveTo>
                                    <a:pt x="2930" y="1445"/>
                                  </a:moveTo>
                                  <a:lnTo>
                                    <a:pt x="2925" y="1449"/>
                                  </a:lnTo>
                                  <a:lnTo>
                                    <a:pt x="3000" y="1584"/>
                                  </a:lnTo>
                                  <a:lnTo>
                                    <a:pt x="3068" y="1462"/>
                                  </a:lnTo>
                                  <a:lnTo>
                                    <a:pt x="3006" y="1462"/>
                                  </a:lnTo>
                                  <a:lnTo>
                                    <a:pt x="2987" y="1461"/>
                                  </a:lnTo>
                                  <a:lnTo>
                                    <a:pt x="2967" y="1458"/>
                                  </a:lnTo>
                                  <a:lnTo>
                                    <a:pt x="2948" y="1453"/>
                                  </a:lnTo>
                                  <a:lnTo>
                                    <a:pt x="2930" y="1445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9">
                                  <a:moveTo>
                                    <a:pt x="3064" y="1449"/>
                                  </a:moveTo>
                                  <a:lnTo>
                                    <a:pt x="3045" y="1455"/>
                                  </a:lnTo>
                                  <a:lnTo>
                                    <a:pt x="3026" y="1460"/>
                                  </a:lnTo>
                                  <a:lnTo>
                                    <a:pt x="3006" y="1462"/>
                                  </a:lnTo>
                                  <a:lnTo>
                                    <a:pt x="3068" y="1462"/>
                                  </a:lnTo>
                                  <a:lnTo>
                                    <a:pt x="3075" y="1449"/>
                                  </a:lnTo>
                                  <a:lnTo>
                                    <a:pt x="3064" y="1449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200" y="1402200"/>
                            <a:ext cx="14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5">
                                  <a:moveTo>
                                    <a:pt x="3000" y="2439"/>
                                  </a:moveTo>
                                  <a:lnTo>
                                    <a:pt x="3000" y="269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45720"/>
                              <a:ext cx="144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8720" y="1631160"/>
                            <a:ext cx="150696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696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0" h="855">
                                  <a:moveTo>
                                    <a:pt x="1815" y="3654"/>
                                  </a:moveTo>
                                  <a:lnTo>
                                    <a:pt x="4185" y="3654"/>
                                  </a:lnTo>
                                  <a:lnTo>
                                    <a:pt x="4185" y="2799"/>
                                  </a:lnTo>
                                  <a:lnTo>
                                    <a:pt x="1815" y="2799"/>
                                  </a:lnTo>
                                  <a:lnTo>
                                    <a:pt x="1815" y="36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680" y="1545120"/>
                            <a:ext cx="9540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2930" y="2664"/>
                                  </a:moveTo>
                                  <a:lnTo>
                                    <a:pt x="2925" y="2664"/>
                                  </a:lnTo>
                                  <a:lnTo>
                                    <a:pt x="3000" y="2799"/>
                                  </a:lnTo>
                                  <a:lnTo>
                                    <a:pt x="3066" y="2681"/>
                                  </a:lnTo>
                                  <a:lnTo>
                                    <a:pt x="3006" y="2681"/>
                                  </a:lnTo>
                                  <a:lnTo>
                                    <a:pt x="2987" y="2680"/>
                                  </a:lnTo>
                                  <a:lnTo>
                                    <a:pt x="2967" y="2677"/>
                                  </a:lnTo>
                                  <a:lnTo>
                                    <a:pt x="2948" y="2672"/>
                                  </a:lnTo>
                                  <a:lnTo>
                                    <a:pt x="2930" y="2664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3075" y="2664"/>
                                  </a:moveTo>
                                  <a:lnTo>
                                    <a:pt x="3064" y="2667"/>
                                  </a:lnTo>
                                  <a:lnTo>
                                    <a:pt x="3045" y="2674"/>
                                  </a:lnTo>
                                  <a:lnTo>
                                    <a:pt x="3026" y="2679"/>
                                  </a:lnTo>
                                  <a:lnTo>
                                    <a:pt x="3006" y="2681"/>
                                  </a:lnTo>
                                  <a:lnTo>
                                    <a:pt x="3066" y="2681"/>
                                  </a:lnTo>
                                  <a:lnTo>
                                    <a:pt x="3075" y="2664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200" y="2174760"/>
                            <a:ext cx="144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3000" y="3654"/>
                                  </a:moveTo>
                                  <a:lnTo>
                                    <a:pt x="3000" y="3864"/>
                                  </a:lnTo>
                                  <a:lnTo>
                                    <a:pt x="3000" y="392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48960"/>
                              <a:ext cx="1440" cy="12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8720" y="2413800"/>
                            <a:ext cx="151632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632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5" h="840">
                                  <a:moveTo>
                                    <a:pt x="1815" y="4869"/>
                                  </a:moveTo>
                                  <a:lnTo>
                                    <a:pt x="4200" y="4869"/>
                                  </a:lnTo>
                                  <a:lnTo>
                                    <a:pt x="4200" y="4029"/>
                                  </a:lnTo>
                                  <a:lnTo>
                                    <a:pt x="1815" y="4029"/>
                                  </a:lnTo>
                                  <a:lnTo>
                                    <a:pt x="1815" y="48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440" y="2317680"/>
                            <a:ext cx="896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50">
                                  <a:moveTo>
                                    <a:pt x="2943" y="3887"/>
                                  </a:moveTo>
                                  <a:lnTo>
                                    <a:pt x="3000" y="4029"/>
                                  </a:lnTo>
                                  <a:lnTo>
                                    <a:pt x="3065" y="3900"/>
                                  </a:lnTo>
                                  <a:lnTo>
                                    <a:pt x="3011" y="3900"/>
                                  </a:lnTo>
                                  <a:lnTo>
                                    <a:pt x="2991" y="3899"/>
                                  </a:lnTo>
                                  <a:lnTo>
                                    <a:pt x="2972" y="3896"/>
                                  </a:lnTo>
                                  <a:lnTo>
                                    <a:pt x="2953" y="3891"/>
                                  </a:lnTo>
                                  <a:lnTo>
                                    <a:pt x="2943" y="3887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50">
                                  <a:moveTo>
                                    <a:pt x="3075" y="3879"/>
                                  </a:moveTo>
                                  <a:lnTo>
                                    <a:pt x="3068" y="3886"/>
                                  </a:lnTo>
                                  <a:lnTo>
                                    <a:pt x="3050" y="3893"/>
                                  </a:lnTo>
                                  <a:lnTo>
                                    <a:pt x="3030" y="3898"/>
                                  </a:lnTo>
                                  <a:lnTo>
                                    <a:pt x="3011" y="3900"/>
                                  </a:lnTo>
                                  <a:lnTo>
                                    <a:pt x="3065" y="3900"/>
                                  </a:lnTo>
                                  <a:lnTo>
                                    <a:pt x="3075" y="3879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50">
                                  <a:moveTo>
                                    <a:pt x="2940" y="3879"/>
                                  </a:moveTo>
                                  <a:lnTo>
                                    <a:pt x="2934" y="3883"/>
                                  </a:lnTo>
                                  <a:lnTo>
                                    <a:pt x="2943" y="3887"/>
                                  </a:lnTo>
                                  <a:lnTo>
                                    <a:pt x="2940" y="3879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200" y="294768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3000" y="4869"/>
                                  </a:moveTo>
                                  <a:lnTo>
                                    <a:pt x="3000" y="513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49680"/>
                              <a:ext cx="1440" cy="12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8720" y="3186360"/>
                            <a:ext cx="15163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632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5" h="855">
                                  <a:moveTo>
                                    <a:pt x="1815" y="6099"/>
                                  </a:moveTo>
                                  <a:lnTo>
                                    <a:pt x="4200" y="6099"/>
                                  </a:lnTo>
                                  <a:lnTo>
                                    <a:pt x="4200" y="5244"/>
                                  </a:lnTo>
                                  <a:lnTo>
                                    <a:pt x="1815" y="5244"/>
                                  </a:lnTo>
                                  <a:lnTo>
                                    <a:pt x="1815" y="60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440" y="3095640"/>
                            <a:ext cx="896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2">
                                  <a:moveTo>
                                    <a:pt x="2934" y="5102"/>
                                  </a:moveTo>
                                  <a:lnTo>
                                    <a:pt x="2940" y="5109"/>
                                  </a:lnTo>
                                  <a:lnTo>
                                    <a:pt x="3000" y="5244"/>
                                  </a:lnTo>
                                  <a:lnTo>
                                    <a:pt x="3070" y="5118"/>
                                  </a:lnTo>
                                  <a:lnTo>
                                    <a:pt x="3011" y="5118"/>
                                  </a:lnTo>
                                  <a:lnTo>
                                    <a:pt x="2991" y="5118"/>
                                  </a:lnTo>
                                  <a:lnTo>
                                    <a:pt x="2972" y="5115"/>
                                  </a:lnTo>
                                  <a:lnTo>
                                    <a:pt x="2953" y="5110"/>
                                  </a:lnTo>
                                  <a:lnTo>
                                    <a:pt x="2934" y="5102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2">
                                  <a:moveTo>
                                    <a:pt x="3068" y="5105"/>
                                  </a:moveTo>
                                  <a:lnTo>
                                    <a:pt x="3050" y="5112"/>
                                  </a:lnTo>
                                  <a:lnTo>
                                    <a:pt x="3030" y="5116"/>
                                  </a:lnTo>
                                  <a:lnTo>
                                    <a:pt x="3011" y="5118"/>
                                  </a:lnTo>
                                  <a:lnTo>
                                    <a:pt x="3070" y="5118"/>
                                  </a:lnTo>
                                  <a:lnTo>
                                    <a:pt x="3075" y="5109"/>
                                  </a:lnTo>
                                  <a:lnTo>
                                    <a:pt x="3068" y="5105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200" y="3729960"/>
                            <a:ext cx="14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5">
                                  <a:moveTo>
                                    <a:pt x="3000" y="6099"/>
                                  </a:moveTo>
                                  <a:lnTo>
                                    <a:pt x="3000" y="635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38160"/>
                              <a:ext cx="144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59280"/>
                            <a:ext cx="172980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98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1" h="1095">
                                  <a:moveTo>
                                    <a:pt x="2190" y="7554"/>
                                  </a:moveTo>
                                  <a:lnTo>
                                    <a:pt x="3825" y="7554"/>
                                  </a:lnTo>
                                  <a:lnTo>
                                    <a:pt x="3821" y="7550"/>
                                  </a:lnTo>
                                  <a:lnTo>
                                    <a:pt x="3866" y="7548"/>
                                  </a:lnTo>
                                  <a:lnTo>
                                    <a:pt x="3952" y="7534"/>
                                  </a:lnTo>
                                  <a:lnTo>
                                    <a:pt x="4033" y="7507"/>
                                  </a:lnTo>
                                  <a:lnTo>
                                    <a:pt x="4108" y="7469"/>
                                  </a:lnTo>
                                  <a:lnTo>
                                    <a:pt x="4175" y="7419"/>
                                  </a:lnTo>
                                  <a:lnTo>
                                    <a:pt x="4234" y="7360"/>
                                  </a:lnTo>
                                  <a:lnTo>
                                    <a:pt x="4284" y="7293"/>
                                  </a:lnTo>
                                  <a:lnTo>
                                    <a:pt x="4323" y="7218"/>
                                  </a:lnTo>
                                  <a:lnTo>
                                    <a:pt x="4350" y="7137"/>
                                  </a:lnTo>
                                  <a:lnTo>
                                    <a:pt x="4364" y="7051"/>
                                  </a:lnTo>
                                  <a:lnTo>
                                    <a:pt x="4365" y="7006"/>
                                  </a:lnTo>
                                  <a:lnTo>
                                    <a:pt x="4364" y="6961"/>
                                  </a:lnTo>
                                  <a:lnTo>
                                    <a:pt x="4350" y="6875"/>
                                  </a:lnTo>
                                  <a:lnTo>
                                    <a:pt x="4323" y="6794"/>
                                  </a:lnTo>
                                  <a:lnTo>
                                    <a:pt x="4284" y="6719"/>
                                  </a:lnTo>
                                  <a:lnTo>
                                    <a:pt x="4234" y="6652"/>
                                  </a:lnTo>
                                  <a:lnTo>
                                    <a:pt x="4175" y="6593"/>
                                  </a:lnTo>
                                  <a:lnTo>
                                    <a:pt x="4108" y="6543"/>
                                  </a:lnTo>
                                  <a:lnTo>
                                    <a:pt x="4033" y="6504"/>
                                  </a:lnTo>
                                  <a:lnTo>
                                    <a:pt x="3952" y="6477"/>
                                  </a:lnTo>
                                  <a:lnTo>
                                    <a:pt x="3866" y="6463"/>
                                  </a:lnTo>
                                  <a:lnTo>
                                    <a:pt x="3821" y="6462"/>
                                  </a:lnTo>
                                  <a:lnTo>
                                    <a:pt x="3825" y="6459"/>
                                  </a:lnTo>
                                  <a:lnTo>
                                    <a:pt x="2190" y="6459"/>
                                  </a:lnTo>
                                  <a:lnTo>
                                    <a:pt x="2188" y="6462"/>
                                  </a:lnTo>
                                  <a:lnTo>
                                    <a:pt x="2144" y="6463"/>
                                  </a:lnTo>
                                  <a:lnTo>
                                    <a:pt x="2100" y="6469"/>
                                  </a:lnTo>
                                  <a:lnTo>
                                    <a:pt x="2016" y="6489"/>
                                  </a:lnTo>
                                  <a:lnTo>
                                    <a:pt x="1938" y="6522"/>
                                  </a:lnTo>
                                  <a:lnTo>
                                    <a:pt x="1867" y="6567"/>
                                  </a:lnTo>
                                  <a:lnTo>
                                    <a:pt x="1804" y="6621"/>
                                  </a:lnTo>
                                  <a:lnTo>
                                    <a:pt x="1749" y="6684"/>
                                  </a:lnTo>
                                  <a:lnTo>
                                    <a:pt x="1705" y="6756"/>
                                  </a:lnTo>
                                  <a:lnTo>
                                    <a:pt x="1672" y="6834"/>
                                  </a:lnTo>
                                  <a:lnTo>
                                    <a:pt x="1651" y="6918"/>
                                  </a:lnTo>
                                  <a:lnTo>
                                    <a:pt x="1644" y="7006"/>
                                  </a:lnTo>
                                  <a:lnTo>
                                    <a:pt x="1646" y="7051"/>
                                  </a:lnTo>
                                  <a:lnTo>
                                    <a:pt x="1660" y="7137"/>
                                  </a:lnTo>
                                  <a:lnTo>
                                    <a:pt x="1687" y="7218"/>
                                  </a:lnTo>
                                  <a:lnTo>
                                    <a:pt x="1726" y="7293"/>
                                  </a:lnTo>
                                  <a:lnTo>
                                    <a:pt x="1775" y="7360"/>
                                  </a:lnTo>
                                  <a:lnTo>
                                    <a:pt x="1834" y="7419"/>
                                  </a:lnTo>
                                  <a:lnTo>
                                    <a:pt x="1902" y="7469"/>
                                  </a:lnTo>
                                  <a:lnTo>
                                    <a:pt x="1977" y="7507"/>
                                  </a:lnTo>
                                  <a:lnTo>
                                    <a:pt x="2058" y="7534"/>
                                  </a:lnTo>
                                  <a:lnTo>
                                    <a:pt x="2144" y="7548"/>
                                  </a:lnTo>
                                  <a:lnTo>
                                    <a:pt x="2188" y="7550"/>
                                  </a:lnTo>
                                  <a:lnTo>
                                    <a:pt x="2190" y="75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440" y="3871080"/>
                            <a:ext cx="8964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38">
                                  <a:moveTo>
                                    <a:pt x="2934" y="6321"/>
                                  </a:moveTo>
                                  <a:lnTo>
                                    <a:pt x="2940" y="6324"/>
                                  </a:lnTo>
                                  <a:lnTo>
                                    <a:pt x="3000" y="6459"/>
                                  </a:lnTo>
                                  <a:lnTo>
                                    <a:pt x="3068" y="6337"/>
                                  </a:lnTo>
                                  <a:lnTo>
                                    <a:pt x="3011" y="6337"/>
                                  </a:lnTo>
                                  <a:lnTo>
                                    <a:pt x="2991" y="6337"/>
                                  </a:lnTo>
                                  <a:lnTo>
                                    <a:pt x="2972" y="6334"/>
                                  </a:lnTo>
                                  <a:lnTo>
                                    <a:pt x="2953" y="6329"/>
                                  </a:lnTo>
                                  <a:lnTo>
                                    <a:pt x="2934" y="6321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38">
                                  <a:moveTo>
                                    <a:pt x="3068" y="6324"/>
                                  </a:moveTo>
                                  <a:lnTo>
                                    <a:pt x="3050" y="6331"/>
                                  </a:lnTo>
                                  <a:lnTo>
                                    <a:pt x="3030" y="6335"/>
                                  </a:lnTo>
                                  <a:lnTo>
                                    <a:pt x="3011" y="6337"/>
                                  </a:lnTo>
                                  <a:lnTo>
                                    <a:pt x="3068" y="6337"/>
                                  </a:lnTo>
                                  <a:lnTo>
                                    <a:pt x="3075" y="6324"/>
                                  </a:lnTo>
                                  <a:lnTo>
                                    <a:pt x="3068" y="6324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pt;margin-top:11.2pt;width:136.2pt;height:366.5pt" coordorigin="1642,224" coordsize="2724,7330">
                <v:group id="shape_0" style="position:absolute;left:3000;top:224;width:2;height:120">
                  <v:shape id="shape_0" coordorigin="3000,234" coordsize="0,120" path="m3000,234l3000,354e" stroked="t" o:allowincell="f" style="position:absolute;left:3000;top:224;width:1;height:119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</v:group>
                <v:group id="shape_0" style="position:absolute;left:2925;top:313;width:150;height:137">
                  <v:shape id="shape_0" coordorigin="2925,323" coordsize="150,137" path="m2930,323l2925,324l3000,459l3067,339l3006,339l2987,339l2967,336l2948,330l2930,323e" fillcolor="#404040" stroked="f" o:allowincell="f" style="position:absolute;left:2995;top:313;width:8;height:17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25,323" coordsize="150,137" path="m3075,324l3064,326l3045,333l3026,337l3006,339l3067,339l3075,324e" fillcolor="#404040" stroked="f" o:allowincell="f" style="position:absolute;left:2995;top:313;width:8;height:17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stroked="f" o:allowincell="f" style="position:absolute;left:2925;top:330;width:149;height:119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13;top:449;width:2373;height:855">
                  <v:shape id="shape_0" coordorigin="1815,459" coordsize="2370,855" path="m1815,1314l4185,1314l4185,459l1815,459l1815,1314xe" stroked="t" o:allowincell="f" style="position:absolute;left:1813;top:449;width:2372;height:854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3000;top:1305;width:2;height:165">
                  <v:shape id="shape_0" coordorigin="3000,1314" coordsize="0,165" path="m3000,1314l3000,1479e" stroked="t" o:allowincell="f" style="position:absolute;left:3001;top:1305;width:0;height:23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  <v:shape id="shape_0" stroked="f" o:allowincell="f" style="position:absolute;left:3000;top:1342;width:1;height:127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1813;top:1576;width:2373;height:855">
                  <v:shape id="shape_0" coordorigin="1815,1584" coordsize="2370,855" path="m1815,2439l4185,2439l4185,1584l1815,1584l1815,2439xe" stroked="t" o:allowincell="f" style="position:absolute;left:1813;top:1576;width:2372;height:854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2925;top:1436;width:150;height:139">
                  <v:shape id="shape_0" coordorigin="2925,1445" coordsize="150,139" path="m2930,1445l2925,1449l3000,1584l3068,1462l3006,1462l2987,1461l2967,1458l2948,1453l2930,1445e" fillcolor="#404040" stroked="f" o:allowincell="f" style="position:absolute;left:2925;top:1436;width:149;height:138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25,1445" coordsize="150,139" path="m3064,1449l3045,1455l3026,1460l3006,1462l3068,1462l3075,1449l3064,1449e" fillcolor="#404040" stroked="f" o:allowincell="f" style="position:absolute;left:2925;top:1436;width:149;height:138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  <v:group id="shape_0" style="position:absolute;left:3000;top:2432;width:2;height:254">
                  <v:shape id="shape_0" coordorigin="3000,2439" coordsize="0,255" path="m3000,2439l3000,2694e" stroked="t" o:allowincell="f" style="position:absolute;left:3001;top:2432;width:0;height:51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  <v:shape id="shape_0" stroked="f" o:allowincell="f" style="position:absolute;left:3000;top:2504;width:1;height:181;mso-wrap-style:none;v-text-anchor:middle;mso-position-horizontal-relative:pag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1813;top:2793;width:2373;height:855">
                  <v:shape id="shape_0" coordorigin="1815,2799" coordsize="2370,855" path="m1815,3654l4185,3654l4185,2799l1815,2799l1815,3654xe" stroked="t" o:allowincell="f" style="position:absolute;left:1813;top:2793;width:2372;height:854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2925;top:2657;width:150;height:135">
                  <v:shape id="shape_0" coordorigin="2925,2664" coordsize="150,135" path="m2930,2664l2925,2664l3000,2799l3066,2681l3006,2681l2987,2680l2967,2677l2948,2672l2930,2664e" fillcolor="#404040" stroked="f" o:allowincell="f" style="position:absolute;left:2925;top:2657;width:149;height:134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25,2664" coordsize="150,135" path="m3075,2664l3064,2667l3045,2674l3026,2679l3006,2681l3066,2681l3075,2664e" fillcolor="#404040" stroked="f" o:allowincell="f" style="position:absolute;left:2925;top:2657;width:149;height:134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  <v:group id="shape_0" style="position:absolute;left:3000;top:3649;width:2;height:269">
                  <v:shape id="shape_0" coordorigin="3000,3654" coordsize="0,270" path="m3000,3654l3000,3864l3000,3924e" stroked="t" o:allowincell="f" style="position:absolute;left:3001;top:3649;width:0;height:58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  <v:shape id="shape_0" stroked="f" o:allowincell="f" style="position:absolute;left:3000;top:3726;width:1;height:191;mso-wrap-style:none;v-text-anchor:middle;mso-position-horizontal-relative:pag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1813;top:4025;width:2388;height:840">
                  <v:shape id="shape_0" coordorigin="1815,4029" coordsize="2385,840" path="m1815,4869l4200,4869l4200,4029l1815,4029l1815,4869xe" stroked="t" o:allowincell="f" style="position:absolute;left:1813;top:4025;width:2387;height:839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2934;top:3874;width:141;height:150">
                  <v:shape id="shape_0" coordorigin="2934,3879" coordsize="141,150" path="m2943,3887l3000,4029l3065,3900l3011,3900l2991,3899l2972,3896l2953,3891l2943,3887e" fillcolor="#404040" stroked="f" o:allowincell="f" style="position:absolute;left:2934;top:3874;width:140;height:149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34,3879" coordsize="141,150" path="m3075,3879l3068,3886l3050,3893l3030,3898l3011,3900l3065,3900l3075,3879e" fillcolor="#404040" stroked="f" o:allowincell="f" style="position:absolute;left:2934;top:3874;width:140;height:149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34,3879" coordsize="141,150" path="m2940,3879l2934,3883l2943,3887l2940,3879e" fillcolor="#404040" stroked="f" o:allowincell="f" style="position:absolute;left:2934;top:3874;width:140;height:149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  <v:group id="shape_0" style="position:absolute;left:3000;top:4866;width:2;height:270">
                  <v:shape id="shape_0" coordorigin="3000,4869" coordsize="0,270" path="m3000,4869l3000,5139e" stroked="t" o:allowincell="f" style="position:absolute;left:3001;top:4866;width:0;height:58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  <v:shape id="shape_0" stroked="f" o:allowincell="f" style="position:absolute;left:3000;top:4944;width:1;height:191;mso-wrap-style:none;v-text-anchor:middle;mso-position-horizontal-relative:pag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1813;top:5242;width:2388;height:855">
                  <v:shape id="shape_0" coordorigin="1815,5244" coordsize="2385,855" path="m1815,6099l4200,6099l4200,5244l1815,5244l1815,6099xe" stroked="t" o:allowincell="f" style="position:absolute;left:1813;top:5242;width:2387;height:854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2934;top:5099;width:141;height:142">
                  <v:shape id="shape_0" coordorigin="2934,5102" coordsize="141,142" path="m2934,5102l2940,5109l3000,5244l3070,5118l3011,5118l2991,5118l2972,5115l2953,5110l2934,5102e" fillcolor="#404040" stroked="f" o:allowincell="f" style="position:absolute;left:2934;top:5099;width:140;height:141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34,5102" coordsize="141,142" path="m3068,5105l3050,5112l3030,5116l3011,5118l3070,5118l3075,5109l3068,5105e" fillcolor="#404040" stroked="f" o:allowincell="f" style="position:absolute;left:2934;top:5099;width:140;height:141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  <v:group id="shape_0" style="position:absolute;left:3000;top:6098;width:2;height:255">
                  <v:shape id="shape_0" coordorigin="3000,6099" coordsize="0,255" path="m3000,6099l3000,6354e" stroked="t" o:allowincell="f" style="position:absolute;left:3001;top:6098;width:0;height:43;mso-wrap-style:none;v-text-anchor:middle;mso-position-horizontal-relative:page">
                    <v:fill o:detectmouseclick="t" on="false"/>
                    <v:stroke color="#404040" weight="12600" joinstyle="round" endcap="flat"/>
                    <w10:wrap type="none"/>
                  </v:shape>
                  <v:shape id="shape_0" stroked="f" o:allowincell="f" style="position:absolute;left:3000;top:6158;width:1;height:194;mso-wrap-style:none;v-text-anchor:middle;mso-position-horizontal-relative:pag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1642;top:6459;width:2724;height:1095">
                  <v:shape id="shape_0" coordorigin="1644,6459" coordsize="2721,1095" path="m2190,7554l3825,7554l3821,7550l3866,7548l3952,7534l4033,7507l4108,7469l4175,7419l4234,7360l4284,7293l4323,7218l4350,7137l4364,7051l4365,7006l4364,6961l4350,6875l4323,6794l4284,6719l4234,6652l4175,6593l4108,6543l4033,6504l3952,6477l3866,6463l3821,6462l3825,6459l2190,6459l2188,6462l2144,6463l2100,6469l2016,6489l1938,6522l1867,6567l1804,6621l1749,6684l1705,6756l1672,6834l1651,6918l1644,7006l1646,7051l1660,7137l1687,7218l1726,7293l1775,7360l1834,7419l1902,7469l1977,7507l2058,7534l2144,7548l2188,7550l2190,7554xe" stroked="t" o:allowincell="f" style="position:absolute;left:1642;top:6459;width:2723;height:1094;mso-wrap-style:none;v-text-anchor:middle;mso-position-horizont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2934;top:6320;width:141;height:138">
                  <v:shape id="shape_0" coordorigin="2934,6321" coordsize="141,138" path="m2934,6321l2940,6324l3000,6459l3068,6337l3011,6337l2991,6337l2972,6334l2953,6329l2934,6321e" fillcolor="#404040" stroked="f" o:allowincell="f" style="position:absolute;left:2934;top:6320;width:140;height:137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origin="2934,6321" coordsize="141,138" path="m3068,6324l3050,6331l3030,6335l3011,6337l3068,6337l3075,6324l3068,6324e" fillcolor="#404040" stroked="f" o:allowincell="f" style="position:absolute;left:2934;top:6320;width:140;height:137;mso-wrap-style:none;v-text-anchor:middle;mso-position-horizontal-relative:page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/>
          <w:color w:val="000000"/>
          <w:sz w:val="16"/>
          <w:szCs w:val="16"/>
          <w:lang w:val="mk-MK"/>
        </w:rPr>
        <w:t>Не</w:t>
      </w:r>
    </w:p>
    <w:p>
      <w:pPr>
        <w:pStyle w:val="Normal"/>
        <w:spacing w:lineRule="exact" w:line="140" w:before="3" w:after="0"/>
        <w:rPr>
          <w:rFonts w:cs="Arial"/>
          <w:color w:val="000000"/>
          <w:sz w:val="14"/>
          <w:szCs w:val="14"/>
          <w:lang w:val="mk-MK"/>
        </w:rPr>
      </w:pPr>
      <w:r>
        <w:rPr>
          <w:rFonts w:cs="Arial"/>
          <w:color w:val="000000"/>
          <w:sz w:val="14"/>
          <w:szCs w:val="14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before="30" w:after="0"/>
        <w:ind w:left="537"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8"/>
          <w:sz w:val="16"/>
          <w:szCs w:val="16"/>
          <w:lang w:val="mk-MK"/>
        </w:rPr>
        <w:t>Не го вклучувајте компјутерот</w:t>
      </w:r>
    </w:p>
    <w:p>
      <w:pPr>
        <w:pStyle w:val="Normal"/>
        <w:spacing w:lineRule="exact" w:line="20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 w:before="13" w:after="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sectPr>
          <w:type w:val="continuous"/>
          <w:pgSz w:w="11940" w:h="16860"/>
          <w:pgMar w:left="1520" w:right="138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 w:before="30" w:after="0"/>
        <w:ind w:left="411" w:right="50" w:hanging="0"/>
        <w:jc w:val="center"/>
        <w:rPr>
          <w:color w:val="000000"/>
          <w:sz w:val="20"/>
          <w:szCs w:val="20"/>
          <w:lang w:val="mk-MK"/>
        </w:rPr>
      </w:pPr>
      <w:r>
        <w:rPr>
          <w:rFonts w:cs="Arial"/>
          <w:color w:val="000000"/>
          <w:w w:val="87"/>
          <w:sz w:val="16"/>
          <w:szCs w:val="16"/>
          <w:lang w:val="mk-MK"/>
        </w:rPr>
        <w:t>Означете ги конекциите, каблите на компјутерите и уредите што се приклучени на нив.</w:t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auto" w:line="249"/>
        <w:ind w:left="414" w:right="53" w:hanging="0"/>
        <w:jc w:val="center"/>
        <w:rPr>
          <w:color w:val="000000"/>
          <w:sz w:val="20"/>
          <w:szCs w:val="20"/>
          <w:lang w:val="mk-MK"/>
        </w:rPr>
      </w:pPr>
      <w:r>
        <w:rPr>
          <w:rFonts w:cs="Arial"/>
          <w:color w:val="000000"/>
          <w:w w:val="77"/>
          <w:sz w:val="16"/>
          <w:szCs w:val="16"/>
          <w:lang w:val="mk-MK"/>
        </w:rPr>
        <w:t>Фотографирајте ги и документирајте ги обележаните компјутери и прикачените кабли, конекции и уреди.</w:t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40" w:before="3" w:after="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auto" w:line="249"/>
        <w:ind w:left="336" w:right="-34" w:hanging="0"/>
        <w:jc w:val="center"/>
        <w:rPr>
          <w:rFonts w:cs="Arial"/>
          <w:color w:val="000000"/>
          <w:w w:val="89"/>
          <w:sz w:val="16"/>
          <w:szCs w:val="16"/>
          <w:lang w:val="mk-MK"/>
        </w:rPr>
      </w:pPr>
      <w:r>
        <w:rPr>
          <w:rFonts w:cs="Arial"/>
          <w:color w:val="000000"/>
          <w:w w:val="89"/>
          <w:sz w:val="16"/>
          <w:szCs w:val="16"/>
          <w:lang w:val="mk-MK"/>
        </w:rPr>
      </w:r>
    </w:p>
    <w:p>
      <w:pPr>
        <w:pStyle w:val="Normal"/>
        <w:spacing w:lineRule="auto" w:line="249"/>
        <w:ind w:left="336" w:right="-34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9"/>
          <w:sz w:val="16"/>
          <w:szCs w:val="16"/>
          <w:lang w:val="mk-MK"/>
        </w:rPr>
        <w:t>Извлечете ги приклучоците за струја од задниот дел на машините и отстранете ги сите кабли</w:t>
      </w:r>
    </w:p>
    <w:p>
      <w:pPr>
        <w:pStyle w:val="Normal"/>
        <w:spacing w:lineRule="exact" w:line="120" w:before="5" w:after="0"/>
        <w:rPr>
          <w:rFonts w:cs="Arial"/>
          <w:color w:val="000000"/>
          <w:sz w:val="12"/>
          <w:szCs w:val="12"/>
          <w:lang w:val="mk-MK"/>
        </w:rPr>
      </w:pPr>
      <w:r>
        <w:br w:type="column"/>
      </w:r>
      <w:r>
        <w:rPr>
          <w:rFonts w:cs="Arial"/>
          <w:color w:val="000000"/>
          <w:sz w:val="12"/>
          <w:szCs w:val="12"/>
          <w:lang w:val="mk-MK"/>
        </w:rPr>
      </w:r>
    </w:p>
    <w:p>
      <w:pPr>
        <w:pStyle w:val="Normal"/>
        <w:ind w:right="-20" w:hanging="0"/>
        <w:rPr>
          <w:rFonts w:cs="Arial"/>
          <w:color w:val="000000"/>
          <w:sz w:val="28"/>
          <w:szCs w:val="28"/>
          <w:lang w:val="mk-MK"/>
        </w:rPr>
      </w:pPr>
      <w:r>
        <w:rPr>
          <w:rFonts w:cs="Arial"/>
          <w:b/>
          <w:bCs/>
          <w:color w:val="000000"/>
          <w:w w:val="77"/>
          <w:sz w:val="28"/>
          <w:szCs w:val="28"/>
          <w:lang w:val="mk-MK"/>
        </w:rPr>
        <w:t>Потсетник</w:t>
      </w:r>
      <w:r>
        <w:rPr>
          <w:rFonts w:cs="Arial"/>
          <w:b/>
          <w:bCs/>
          <w:color w:val="000000"/>
          <w:w w:val="82"/>
          <w:sz w:val="28"/>
          <w:szCs w:val="28"/>
          <w:lang w:val="mk-MK"/>
        </w:rPr>
        <w:t>:</w:t>
      </w:r>
    </w:p>
    <w:p>
      <w:pPr>
        <w:pStyle w:val="Normal"/>
        <w:spacing w:lineRule="exact" w:line="200" w:before="10" w:after="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spacing w:lineRule="auto" w:line="249"/>
        <w:ind w:right="51" w:hanging="0"/>
        <w:rPr>
          <w:rFonts w:cs="Arial"/>
          <w:color w:val="000000"/>
          <w:sz w:val="18"/>
          <w:szCs w:val="18"/>
          <w:lang w:val="mk-MK"/>
        </w:rPr>
      </w:pPr>
      <w:r>
        <w:rPr>
          <w:rFonts w:cs="Arial"/>
          <w:color w:val="000000"/>
          <w:w w:val="90"/>
          <w:sz w:val="18"/>
          <w:szCs w:val="18"/>
          <w:lang w:val="mk-MK"/>
        </w:rPr>
        <w:t>Запомнете да ги соберете сите форми на потенцијални електронски докази како што се</w:t>
      </w:r>
      <w:r>
        <w:rPr>
          <w:rFonts w:cs="Arial"/>
          <w:color w:val="000000"/>
          <w:w w:val="96"/>
          <w:sz w:val="18"/>
          <w:szCs w:val="18"/>
          <w:lang w:val="mk-MK"/>
        </w:rPr>
        <w:t>:</w:t>
      </w:r>
    </w:p>
    <w:p>
      <w:pPr>
        <w:pStyle w:val="Normal"/>
        <w:spacing w:lineRule="auto" w:line="249"/>
        <w:ind w:right="455" w:hanging="0"/>
        <w:rPr>
          <w:rFonts w:cs="Arial"/>
          <w:color w:val="000000"/>
          <w:sz w:val="18"/>
          <w:szCs w:val="18"/>
          <w:lang w:val="mk-MK"/>
        </w:rPr>
      </w:pPr>
      <w:r>
        <w:rPr>
          <w:rFonts w:cs="Arial"/>
          <w:color w:val="000000"/>
          <w:w w:val="79"/>
          <w:sz w:val="18"/>
          <w:szCs w:val="18"/>
          <w:lang w:val="mk-MK"/>
        </w:rPr>
        <w:t>USB</w:t>
      </w:r>
      <w:r>
        <w:rPr>
          <w:rFonts w:cs="Arial"/>
          <w:color w:val="000000"/>
          <w:spacing w:val="2"/>
          <w:w w:val="79"/>
          <w:sz w:val="18"/>
          <w:szCs w:val="18"/>
          <w:lang w:val="mk-MK"/>
        </w:rPr>
        <w:t xml:space="preserve"> </w:t>
      </w:r>
      <w:r>
        <w:rPr>
          <w:rFonts w:cs="Arial"/>
          <w:color w:val="000000"/>
          <w:w w:val="78"/>
          <w:sz w:val="18"/>
          <w:szCs w:val="18"/>
          <w:lang w:val="mk-MK"/>
        </w:rPr>
        <w:t xml:space="preserve">мемории, оптички дискови, мобилни телефони, таблети, лаптопи, СД и слични картички, </w:t>
      </w:r>
      <w:r>
        <w:rPr>
          <w:rFonts w:cs="Arial"/>
          <w:color w:val="000000"/>
          <w:w w:val="89"/>
          <w:sz w:val="18"/>
          <w:szCs w:val="18"/>
          <w:lang w:val="mk-MK"/>
        </w:rPr>
        <w:t>НАС</w:t>
      </w:r>
    </w:p>
    <w:p>
      <w:pPr>
        <w:pStyle w:val="Normal"/>
        <w:spacing w:lineRule="exact" w:line="200" w:before="16" w:after="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ind w:right="-20" w:hanging="0"/>
        <w:rPr>
          <w:rFonts w:cs="Arial"/>
          <w:color w:val="000000"/>
          <w:sz w:val="18"/>
          <w:szCs w:val="18"/>
          <w:lang w:val="mk-MK"/>
        </w:rPr>
      </w:pPr>
      <w:r>
        <w:rPr>
          <w:rFonts w:cs="Arial"/>
          <w:color w:val="000000"/>
          <w:w w:val="73"/>
          <w:sz w:val="18"/>
          <w:szCs w:val="18"/>
          <w:lang w:val="mk-MK"/>
        </w:rPr>
        <w:t>Размислите за други форми на форензички докази како што се</w:t>
      </w:r>
      <w:r>
        <w:rPr>
          <w:rFonts w:cs="Arial"/>
          <w:color w:val="000000"/>
          <w:w w:val="96"/>
          <w:sz w:val="18"/>
          <w:szCs w:val="18"/>
          <w:lang w:val="mk-MK"/>
        </w:rPr>
        <w:t>:</w:t>
      </w:r>
      <w:r>
        <w:rPr>
          <w:rFonts w:cs="Arial"/>
          <w:color w:val="000000"/>
          <w:sz w:val="18"/>
          <w:szCs w:val="18"/>
          <w:lang w:val="mk-MK"/>
        </w:rPr>
        <w:t xml:space="preserve"> </w:t>
      </w:r>
      <w:r>
        <w:rPr>
          <w:rFonts w:cs="Arial"/>
          <w:color w:val="000000"/>
          <w:w w:val="89"/>
          <w:sz w:val="18"/>
          <w:szCs w:val="18"/>
          <w:lang w:val="mk-MK"/>
        </w:rPr>
        <w:t xml:space="preserve">отпечатоци од прсти и ДНК пред да се земе уредот </w:t>
      </w:r>
      <w:r>
        <w:rPr>
          <w:rFonts w:cs="Arial"/>
          <w:color w:val="000000"/>
          <w:w w:val="90"/>
          <w:sz w:val="18"/>
          <w:szCs w:val="18"/>
          <w:lang w:val="mk-MK"/>
        </w:rPr>
        <w:t>.</w:t>
      </w:r>
    </w:p>
    <w:p>
      <w:pPr>
        <w:pStyle w:val="Normal"/>
        <w:spacing w:lineRule="exact" w:line="220" w:before="5" w:after="0"/>
        <w:rPr>
          <w:rFonts w:cs="Arial"/>
          <w:color w:val="000000"/>
          <w:sz w:val="18"/>
          <w:szCs w:val="18"/>
          <w:lang w:val="mk-MK"/>
        </w:rPr>
      </w:pPr>
      <w:r>
        <w:rPr>
          <w:rFonts w:cs="Arial"/>
          <w:color w:val="000000"/>
          <w:sz w:val="18"/>
          <w:szCs w:val="18"/>
          <w:lang w:val="mk-MK"/>
        </w:rPr>
      </w:r>
    </w:p>
    <w:p>
      <w:pPr>
        <w:pStyle w:val="Normal"/>
        <w:spacing w:lineRule="auto" w:line="249"/>
        <w:ind w:right="576" w:hanging="0"/>
        <w:rPr>
          <w:rFonts w:cs="Arial"/>
          <w:color w:val="000000"/>
          <w:sz w:val="18"/>
          <w:szCs w:val="18"/>
          <w:lang w:val="mk-MK"/>
        </w:rPr>
      </w:pPr>
      <w:r>
        <w:rPr>
          <w:rFonts w:cs="Arial"/>
          <w:color w:val="000000"/>
          <w:w w:val="73"/>
          <w:sz w:val="18"/>
          <w:szCs w:val="18"/>
          <w:lang w:val="mk-MK"/>
        </w:rPr>
        <w:t>Размислите за други форми на докази поврзани со тоа како што се</w:t>
      </w:r>
      <w:r>
        <w:rPr>
          <w:rFonts w:cs="Arial"/>
          <w:color w:val="000000"/>
          <w:w w:val="96"/>
          <w:sz w:val="18"/>
          <w:szCs w:val="18"/>
          <w:lang w:val="mk-MK"/>
        </w:rPr>
        <w:t xml:space="preserve">: лозинки, белешки, документи на хартија, други информации релевантни за истрагата </w:t>
      </w:r>
      <w:r>
        <w:rPr>
          <w:rFonts w:cs="Arial"/>
          <w:color w:val="000000"/>
          <w:w w:val="90"/>
          <w:sz w:val="18"/>
          <w:szCs w:val="18"/>
          <w:lang w:val="mk-MK"/>
        </w:rPr>
        <w:t>.</w:t>
      </w:r>
    </w:p>
    <w:p>
      <w:pPr>
        <w:sectPr>
          <w:type w:val="continuous"/>
          <w:pgSz w:w="11940" w:h="16860"/>
          <w:pgMar w:left="1520" w:right="1380" w:gutter="0" w:header="0" w:top="460" w:footer="0" w:bottom="280"/>
          <w:cols w:num="2" w:equalWidth="false" w:sep="false">
            <w:col w:w="2620" w:space="1738"/>
            <w:col w:w="4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8" w:after="0"/>
        <w:rPr>
          <w:rFonts w:cs="Arial"/>
          <w:color w:val="000000"/>
          <w:sz w:val="12"/>
          <w:szCs w:val="12"/>
          <w:lang w:val="mk-MK"/>
        </w:rPr>
      </w:pPr>
      <w:r>
        <w:rPr>
          <w:rFonts w:cs="Arial"/>
          <w:color w:val="000000"/>
          <w:sz w:val="12"/>
          <w:szCs w:val="12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sectPr>
          <w:type w:val="continuous"/>
          <w:pgSz w:w="11940" w:h="16860"/>
          <w:pgMar w:left="1520" w:right="138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 w:before="30" w:after="0"/>
        <w:ind w:left="270" w:right="2576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4"/>
          <w:sz w:val="16"/>
          <w:szCs w:val="16"/>
          <w:lang w:val="mk-MK"/>
        </w:rPr>
        <w:t>Спакувајте ги, означете ги и пренесете ги сите електронски докази во согласност со процедурите на агенцијата</w:t>
      </w:r>
    </w:p>
    <w:p>
      <w:pPr>
        <w:pStyle w:val="Normal"/>
        <w:spacing w:before="20" w:after="0"/>
        <w:ind w:left="4716" w:right="-20" w:hanging="0"/>
        <w:rPr>
          <w:color w:val="000000"/>
          <w:sz w:val="20"/>
          <w:szCs w:val="20"/>
          <w:lang w:val="mk-MK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4170" cy="34417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" w:after="0"/>
        <w:ind w:left="242" w:right="2528" w:hanging="0"/>
        <w:jc w:val="center"/>
        <w:rPr>
          <w:rFonts w:cs="Arial"/>
          <w:color w:val="000000"/>
          <w:w w:val="75"/>
          <w:sz w:val="16"/>
          <w:szCs w:val="16"/>
          <w:lang w:val="mk-MK"/>
        </w:rPr>
      </w:pPr>
      <w:r>
        <w:rPr>
          <w:rFonts w:cs="Arial"/>
          <w:color w:val="000000"/>
          <w:w w:val="75"/>
          <w:sz w:val="16"/>
          <w:szCs w:val="16"/>
          <w:lang w:val="mk-MK"/>
        </w:rPr>
      </w:r>
    </w:p>
    <w:p>
      <w:pPr>
        <w:pStyle w:val="Normal"/>
        <w:spacing w:before="8" w:after="0"/>
        <w:ind w:left="242" w:right="2528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75"/>
          <w:sz w:val="16"/>
          <w:szCs w:val="16"/>
          <w:lang w:val="mk-MK"/>
        </w:rPr>
        <w:t>Следете ги насоките од „Прибирање на уреди за чување дигитални информации“</w:t>
      </w:r>
    </w:p>
    <w:p>
      <w:pPr>
        <w:pStyle w:val="Normal"/>
        <w:spacing w:lineRule="exact" w:line="190" w:before="6" w:after="0"/>
        <w:rPr>
          <w:rFonts w:cs="Arial"/>
          <w:color w:val="000000"/>
          <w:sz w:val="19"/>
          <w:szCs w:val="19"/>
          <w:lang w:val="mk-MK"/>
        </w:rPr>
      </w:pPr>
      <w:r>
        <w:br w:type="column"/>
      </w:r>
      <w:r>
        <w:rPr>
          <w:rFonts w:cs="Arial"/>
          <w:color w:val="000000"/>
          <w:sz w:val="19"/>
          <w:szCs w:val="19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ind w:right="-20" w:hanging="0"/>
        <w:rPr/>
      </w:pPr>
      <w:r>
        <w:rPr>
          <w:rFonts w:cs="Arial"/>
          <w:color w:val="000000"/>
          <w:w w:val="88"/>
          <w:sz w:val="20"/>
          <w:szCs w:val="20"/>
          <w:lang w:val="mk-MK"/>
        </w:rPr>
        <w:t>За подетални насоки види глава</w:t>
      </w:r>
      <w:r>
        <w:rPr>
          <w:rFonts w:cs="Arial"/>
          <w:color w:val="000000"/>
          <w:spacing w:val="-10"/>
          <w:sz w:val="20"/>
          <w:szCs w:val="20"/>
          <w:lang w:val="mk-MK"/>
        </w:rPr>
        <w:t xml:space="preserve"> </w:t>
      </w:r>
      <w:r>
        <w:rPr/>
        <w:t>4</w:t>
      </w:r>
    </w:p>
    <w:p>
      <w:pPr>
        <w:sectPr>
          <w:type w:val="continuous"/>
          <w:pgSz w:w="11940" w:h="16860"/>
          <w:pgMar w:left="1520" w:right="1380" w:gutter="0" w:header="0" w:top="460" w:footer="0" w:bottom="280"/>
          <w:cols w:num="2" w:equalWidth="false" w:sep="false">
            <w:col w:w="5276" w:space="92"/>
            <w:col w:w="3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mk-MK"/>
        </w:rPr>
      </w:pPr>
      <w:r>
        <w:rPr>
          <w:color w:val="000000"/>
          <w:lang w:val="mk-MK"/>
        </w:rPr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jpeg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0:17:00Z</dcterms:created>
  <dc:creator>Daniela</dc:creator>
  <dc:description/>
  <cp:keywords/>
  <dc:language>en-US</dc:language>
  <cp:lastModifiedBy>Daniela</cp:lastModifiedBy>
  <dcterms:modified xsi:type="dcterms:W3CDTF">2013-07-25T00:19:00Z</dcterms:modified>
  <cp:revision>1</cp:revision>
  <dc:subject/>
  <dc:title/>
</cp:coreProperties>
</file>