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OCAR LA MANO ABIERTA SOBRE EL PEC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ealtad, cooperac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ENTIR CON LA CABEZA DE UNA MANERA POSITIVA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cuerdo, aceptació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NTENER LOS OJOS MIRANDO HACIA ABAJO Y LA CARA APARTADA LIGERAMENTE DEL PON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xclusión del ponent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ER LA BARBILLA SOBRE LA PALMA DE LA MANO Y DEJAR LOS OJOS CAÍD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burrimient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ITARSE LAS GAFAS Y PONERSE LAS LEN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ilación o pausa para recopilar pensamiento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R GOLPECITOS EN LA BARBIL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valuació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OTAR UN LADO DE LA NARIZ CON EL DEDO ÍND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uda o sospech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RECERRAR LOS OJOS LIGER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valuació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RAR LA CABEZA A UN LADO Y MIRAR AL PONENTE CON VISTA LATER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uda o sospech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UZAR LOS BRAZOS EN EL PEC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efensa, rechaz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NER LA MIRADA AUSENTE Y NO PESTAÑEAR APEN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burrimient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R LAS PUNTAS DE LOS DEDOS FORMANDO UN TRIÁNGU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onfianza, domini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ERNAS CRUZAD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efen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UZAR LOS TOBILLOS Y APRETAR LAS MAN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epres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LÍGRAFO EN LA BO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búsqueda de seguridad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NTENER LAS MANOS CON EL PUÑO CERRA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ira, desaprobación, rechaz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OTAR DETRÁS DE LA OREJA CON EL DEDO ÍND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eseo de irse o terminar la ses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TIRAR LAS GAFAS Y PONER LA PATILLA EN SU BO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ilación o pausa para recopilar pensamiento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MAR NOTAS SOBRE LA PRESENT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interés, aceptac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OTAR LAS PALMAS DE LAS MANOS LENTA Y SUAVE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nticipación, preparació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ER LAS MANOS A LA ESPAL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sospecha o culpabilidad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ER EL DEDO ÍNDICE SOBRE LOS LABI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pararse, sujetarse a sí mism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RAR 4 O 5 PIES A LA DERECHA O IZQUIERDA DEL PONENTE EVITANDO EL CONTACTO CON LOS OJ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echazo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OSTARSE CON AMBAS MANOS DETRÁS DE LA CABE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onfianz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UNCIR EL CEÑO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isgusto o confus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LINARSE EN LA DIRECCIÓN CONTRARIA AL PON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efensiv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NTARSE ADELANTE EN LA SILLA APOYÁNDOSE EN LA PUNTA DE LOS P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nticipación o interé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RETAR LAS MANOS FROTANDO LOS PULGA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búsqueda de segurida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OCAR LA MANO SOBRE LA MEJILLA INCLINÁNDOSE HACIA ADEL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interés o evaluac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ASAR LOS DEDOS A TRAVÉS DEL CABELLO Y FROTAR LA PARTE TRASERA DEL CUELLO OCASIONALMEN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frustració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TORCER LAS MANO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erviosism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LLIZCAR EL PUENTE DE LA NARIZ Y CERRAR LOS OJ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pensativo, preocupado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RAR EL CUERPO DANDO LA ESPALDA AL PON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echaz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RABATE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burrimient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RETAR LOS MÚSCULOS DE LA MANDÍBULA, APRETAR LOS LABIOS Y ENTRECERRAR LOS OJO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nimadversió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LLIZCAR LA PARTE CARNOSA DE LA MA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búsqueda de seguridad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PUJAR LA MESA, GIRAR CUERPO LIGERAMENTE Y CRUZAR LOS BRAZOS Y LAS PIERN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echazo, defens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VANTAR LAS CEJA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sorpresa, dud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OSTARSE, JUNTAR LOS DEDOS, CRUZAR LAS PIERNAS Y BALANCEAR EL P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echaz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MBORILEAR EN LA MESA Y TOCAR CON EL PIE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burrimient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LLIZCAR LAS CUTÍCULA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búsqueda de seguridad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LTEAR LA CABEZA UN PO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interesado, rompecabeza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OCAR LA MANO EN LA MITAD DEL MUSLO E INCLINARSE LIGERAMENTE HACIA ADEL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o, ansio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OSTARSE, DOBLAR LOS BRAZOS Y CRUZAR LAS PIERN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efensa, rechaz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TENDER LOS BRAZOS Y AGARRAR EL BORDE DE LA MESA CON LAS MAN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eseo de habla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00:00Z</dcterms:created>
  <dc:creator>Tracey</dc:creator>
  <dc:description/>
  <cp:keywords/>
  <dc:language>en-US</dc:language>
  <cp:lastModifiedBy>Fatima Caballero</cp:lastModifiedBy>
  <cp:lastPrinted>2012-02-08T11:59:00Z</cp:lastPrinted>
  <dcterms:modified xsi:type="dcterms:W3CDTF">2018-09-04T20:13:00Z</dcterms:modified>
  <cp:revision>3</cp:revision>
  <dc:subject/>
  <dc:title>PUT OPEN HAND ON CHEST</dc:title>
</cp:coreProperties>
</file>