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Folleto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s folletos son a menudo una herramienta olvidada. Es importante cambiar los medios de impartición de los temas con regularidad para mantener a su público involucrado. Los folletos presentan una forma excelente de lograrl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s folletos proporcionan una ayuda para memorizar puntos clav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 es posible que los asistentes vuelvan a utilizar los folletos en el trabajo, consúltelos y úselos durante la formación o presentació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s hojas de trabajo, las listas de control, las tablas de decisiones, los diagramas de flujo, las muestras, las hojas de trabajo, etc. se pueden entregar como folleto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tilice folletos para material que no esté cubierto en la Formación o Presenta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Úselos para aclarar el contenido y para actuar como fuente de referencia continua para sus participan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s folletos son un complemento de la Formación o Presentación, no del evento en sí, así que no ponga todo lo que pueda imaginar en ello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tribuya copias de todas las diapositivas de PowerPoint (o transparencias)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tilice declaraciones breves, no párrafos largo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 lo considera apropiado, tenga un índice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ermita que los asistentes revisen un folleto antes de hablar sobre ello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iente a los participantes a tomar notas sobre los folletos para aclarar el contenido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e tener folletos en lugar de diapositivas de PowerPoint (o transparencia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sz w:val="32"/>
      <w:lang w:val="es-E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0:08:00Z</dcterms:created>
  <dc:creator>Tracey</dc:creator>
  <dc:description/>
  <cp:keywords/>
  <dc:language>en-US</dc:language>
  <cp:lastModifiedBy>Fatima Caballero</cp:lastModifiedBy>
  <cp:lastPrinted>2005-03-12T10:41:00Z</cp:lastPrinted>
  <dcterms:modified xsi:type="dcterms:W3CDTF">2018-09-06T13:01:00Z</dcterms:modified>
  <cp:revision>6</cp:revision>
  <dc:subject/>
  <dc:title>Handouts</dc:title>
</cp:coreProperties>
</file>