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t>Ejercicio de presentación de la capacitación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Formulario de evaluación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</w:rPr>
        <w:t>Nombre del presentador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ema: _____________________________________                               Horario: 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iseño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2340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 contenido fue adecuado para la audiencia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introducción prepara el escenari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apacitación fue principalmente sobre “lo que se necesita saber”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resentación de la capacitación fue dinámica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materiales de presentación complementaron el contenid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 tiempo se gestionó bien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resentació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Volume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cto visu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 en volume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 en tono de vo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usencia</w:t>
            </w:r>
            <w:r>
              <w:rPr>
                <w:rFonts w:cs="Calibri" w:ascii="Calibri" w:hAnsi="Calibri"/>
              </w:rPr>
              <w:t xml:space="preserve"> de hábitos moles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ient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o de materiales visuales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o y aplicación del método de presentació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anz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Presentación </w:t>
            </w:r>
            <w:r>
              <w:rPr>
                <w:rFonts w:cs="Calibri" w:ascii="Calibri" w:hAnsi="Calibri"/>
                <w:b/>
                <w:i/>
                <w:sz w:val="28"/>
              </w:rPr>
              <w:t>(continuación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ción de un ambiente divertid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usia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menta la participació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ción de pregunta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 de nerviosi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ro de los objetivo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l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Las características o elementos más agradables de la sesión fuer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Calibri" w:ascii="Calibri" w:hAnsi="Calibri"/>
        </w:rPr>
        <w:t xml:space="preserve">Características dónde se puede mejorar la sesión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51:00Z</dcterms:created>
  <dc:creator>Tracey</dc:creator>
  <dc:description/>
  <cp:keywords/>
  <dc:language>en-US</dc:language>
  <cp:lastModifiedBy>Juan Carlos Escribano</cp:lastModifiedBy>
  <cp:lastPrinted>2005-03-11T17:14:00Z</cp:lastPrinted>
  <dcterms:modified xsi:type="dcterms:W3CDTF">2018-09-19T22:44:00Z</dcterms:modified>
  <cp:revision>5</cp:revision>
  <dc:subject/>
  <dc:title>Presentation Skills</dc:title>
</cp:coreProperties>
</file>