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rPr>
        <w:t>Curso avanzado de formación jurídica en ciberdelincuencia</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rPr>
        <w:t>Sinopsis del caso práctico</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rPr>
        <w:t>El Federal Bank of Atlantis es un banco bien conocido, próspero y fiable en Europa. Tiene numerosas sucursales y negocios en diferentes países, no solo en Europa, sino en todo el mundo. Sus conexiones bancarias y comerciales son reconocidas y fiables. Parece que, gracias a sus políticas, está aumentando el número de titulares de cuentas bancarias y todo tipo de productos bancarios, tanto en este banco como en muchos otro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rPr>
        <w:t>El Consejo de Administración del FBA emitió una decisión sobre la emisión de bonos especiales de aniversario para conmemorar sus 100 años de existencia y operaciones satisfactorias. A tal efecto, el Consejo faculta al departamento de logística y operaciones para realizar los preparativos necesarios para la impresión de los bonos, incluida la búsqueda de un socio adecuado donde adquirir todos los elementos de impresión necesarios para este fin. El departamento de logística comenzó de inmediato a planificar otras acciones, incluida la búsqueda de material apropiado de impresión de bonos de la empresa y una empresa de impresión adecuada para este propósito especia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rPr>
        <w:t>La mejor oferta para el material de impresión especial provino de una de las empresas de renombre de este sector, con sede en Norland, llamada "United Bank Printing". Se realizaron los contactos iniciales y el departamento financiero del FBA también inició su participación. El subdirector de logística y operaciones, debido a la falta de personal con más experiencia en la oficina por ser periodo vacacional de verano, comprendió que se necesitaría más ayuda. Así, el personal menos experimentado y de reciente contratación participó en esta actividad, realizó las llamadas necesarias y colaboró con los colegas del departamento financiero cuando lo estimó necesari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rPr>
        <w:t>Muy pronto se llegó a un acuerdo y el FBA encargó 20.000 materiales de papel de impresión especial a UBP a un precio de 300.000 euros. El departamento de logística y operaciones del FBA trató con su homólogo en UBP los arreglos logísticos, mientras que los departamentos financieros del FBA y UBP intercambiaron los datos necesarios sobre el pago, incluyendo cuentas y códigos SWIFT e IBAN, responsables financieros de transferir el anticipo y presentar la factura final, etc. El FBA debía abonar 100.000 € a UBP, en una cuenta del Docklands Securities Bank of Norland, requisito que se satisfizo en un plazo de 24 hora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rPr>
        <w:t>De acuerdo con el contrato, 20.000 papeles para impresión especiales debían imprimirse en un plazo inferior a una semana, requisito que UBP satisfizo un día antes de la fecha límite. La división empresarial y comercial de la compañía envió un aviso al Departamento Financiero indicando que estaban listos para realizar el envío tan pronto como obtuvieran la confirmación del pago final. El Departamento Financiero contactó inmediatamente por correo electrónico con su homólogo en el FBA para informarles que el material estaba impreso y que el pago de 200.000 € debía completarse en las 48 horas siguientes. El FBA confirmó que realizarían la transferencia lo antes posible y siempre antes de la fecha límite.</w:t>
      </w:r>
    </w:p>
    <w:p>
      <w:pPr>
        <w:pStyle w:val="Normal"/>
        <w:spacing w:lineRule="auto" w:line="240" w:before="0" w:after="0"/>
        <w:jc w:val="both"/>
        <w:rPr>
          <w:sz w:val="24"/>
          <w:szCs w:val="24"/>
        </w:rPr>
      </w:pPr>
      <w:r>
        <w:rPr>
          <w:sz w:val="24"/>
        </w:rPr>
        <w:t>Esa misma jornada laboral, el departamento financiero del FBA realizó las disposiciones necesarias para transferir el dinero, incluyendo cambios en la información de la cuenta solicitados por el departamento financiero de UBP por correo electrónico antes del cierre del horario comercial, debido a que esa fecha era fiesta nacional en Norland y todas las oficinas y sucursales de Docklands Securities Bank of Norland del país permanecerían cerradas durante los siguientes 3 días hábiles. En lugar de en Norland, se facilitaron los datos de la cuenta bancaria de UBP en Docklands Securities Bank of Norland en Ostland. Teniendo en cuenta la urgencia con que el FBA precisaba el material y la solicitud de UBP, el director financiero emitió la autorización para realizar la transferencia y los restantes 200.000 € se transfirieron a la cuenta bancaria de UBP en Ostland al día siguiente, a primera hora de la mañan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rPr>
        <w:t xml:space="preserve">En la mañana del día en que expiraba el plazo de 48 horas, el departamento financiero de UBP contactó urgentemente con su homólogo en el FBA solicitando una respuesta inmediata en relación con el pago de la cantidad restante establecida en el contrato. El FBA respondió positivamente que ya había realizado la transferencia antes de que se cumpliera el plazo y que esperan confirmación de la fecha de entrega del material de impresión; concluía su mensaje felicitando a UBP por la fiesta nacional en su paí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rPr>
        <w:t>El departamento financiero de UBP revisó rápidamente el estado de su cuenta y respondió al FBA que no habían recibido ningún pago a su nombre y preguntó a qué fiesta nacional se refería el FBA en su felicitación, porque la próxima no se celebraría hasta dentro de dos meses.</w:t>
      </w:r>
    </w:p>
    <w:p>
      <w:pPr>
        <w:pStyle w:val="Normal"/>
        <w:spacing w:lineRule="auto" w:line="240" w:before="0" w:after="0"/>
        <w:jc w:val="both"/>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8:11:00Z</dcterms:created>
  <dc:creator>B.Stam</dc:creator>
  <dc:description/>
  <cp:keywords/>
  <dc:language>en-US</dc:language>
  <cp:lastModifiedBy>Ademas lo más</cp:lastModifiedBy>
  <dcterms:modified xsi:type="dcterms:W3CDTF">2019-04-02T18:11:00Z</dcterms:modified>
  <cp:revision>2</cp:revision>
  <dc:subject/>
  <dc:title/>
</cp:coreProperties>
</file>